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false"/>
        <w:ind w:left="2835" w:hanging="2835"/>
        <w:outlineLvl w:val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lang w:eastAsia="cs-CZ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  <w:lang w:eastAsia="cs-CZ"/>
        </w:rPr>
        <w:t>Stavební úpravy objektu č.p. 910 Bílovec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ind w:left="2835" w:hanging="2835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ísto stavby:</w:t>
        <w:tab/>
        <w:t>parcela p.č. 762/2, k.ú. Bílovec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>-město</w:t>
      </w:r>
    </w:p>
    <w:p>
      <w:pPr>
        <w:pStyle w:val="Normal"/>
        <w:suppressAutoHyphens w:val="false"/>
        <w:ind w:left="3119" w:hanging="3119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false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lang w:eastAsia="cs-CZ"/>
        </w:rPr>
        <w:t>Investor:</w:t>
        <w:tab/>
      </w:r>
      <w:bookmarkStart w:id="0" w:name="_Hlk132883183"/>
      <w:bookmarkStart w:id="1" w:name="_Hlk129857339"/>
      <w:r>
        <w:rPr>
          <w:rFonts w:cs="Arial" w:ascii="Arial" w:hAnsi="Arial"/>
          <w:b/>
          <w:lang w:eastAsia="cs-CZ"/>
        </w:rPr>
        <w:t xml:space="preserve">Gymnázium Mikuláše Koperníka,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false"/>
        <w:ind w:firstLine="2835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Bílovec, příspěvková organizace,</w:t>
      </w:r>
    </w:p>
    <w:p>
      <w:pPr>
        <w:pStyle w:val="Normal"/>
        <w:ind w:firstLine="2832"/>
        <w:rPr/>
      </w:pPr>
      <w:r>
        <w:rPr>
          <w:rFonts w:cs="Arial" w:ascii="Arial" w:hAnsi="Arial"/>
          <w:b/>
          <w:lang w:eastAsia="cs-CZ"/>
        </w:rPr>
        <w:t>17. listopadu 526/18, 74301 Bílovec</w:t>
      </w:r>
      <w:bookmarkEnd w:id="1"/>
      <w:r>
        <w:rPr>
          <w:rFonts w:cs="Arial" w:ascii="Arial" w:hAnsi="Arial"/>
          <w:b/>
          <w:lang w:eastAsia="cs-CZ"/>
        </w:rPr>
        <w:t xml:space="preserve"> </w:t>
      </w:r>
      <w:bookmarkEnd w:id="0"/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PRO STAVEBNÍ POVOL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  <w:tab/>
        <w:t>Průvodní zprá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A.1 </w:t>
        <w:tab/>
        <w:t>Identifikační údaje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A.1.1 </w:t>
        <w:tab/>
        <w:t>Údaje o stavbě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A.1.2 </w:t>
        <w:tab/>
        <w:t>Údaje o žadateli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3 </w:t>
        <w:tab/>
        <w:t>Údaje o zpracovateli dokumentace</w:t>
      </w:r>
    </w:p>
    <w:p>
      <w:pPr>
        <w:pStyle w:val="FormtovanvHTML"/>
        <w:tabs>
          <w:tab w:val="clear" w:pos="916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2 </w:t>
        <w:tab/>
        <w:t>Členění stavby na objekty a technická a technologická zařízení</w:t>
        <w:tab/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3 </w:t>
        <w:tab/>
        <w:t xml:space="preserve">Seznam vstupních podkladů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7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8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  <w:lang w:eastAsia="cs-CZ"/>
              </w:rPr>
              <w:t>Stavební úpravy objektu č.p. 910 Bílove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4"/>
                </w:rPr>
                <w:t>info@kudelka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</w:tabs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lang w:eastAsia="cs-CZ"/>
              </w:rPr>
              <w:t>Gymnázium Mikuláše Koperníka, Bílovec, příspěvková organizace, 17. listopadu 526/18, 74301 Bílove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03-2021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A. PRŮVODNÍ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/>
              <w:t>A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  <w:tab/>
        <w:t>PRŮVODNÍ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 </w:t>
        <w:tab/>
        <w:t>Identifikační údaje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1 </w:t>
        <w:tab/>
        <w:t>Údaje o stavbě</w:t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2835" w:hanging="2835"/>
        <w:outlineLvl w:val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lang w:eastAsia="cs-CZ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  <w:lang w:eastAsia="cs-CZ"/>
        </w:rPr>
        <w:t>Stavební úpravy objektu č.p. 910 Bílovec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ind w:left="2835" w:hanging="2835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ísto stavby:</w:t>
        <w:tab/>
        <w:t>parcela p.č. 762/2, k.ú. Bílovec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>-město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projektové dokumentace: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řeší stavební úpravy stávající stavby č.p. 910, která je umístěna na p.č. 762/2, v k.ú Bílovec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>-město</w:t>
      </w:r>
      <w:r>
        <w:rPr>
          <w:rFonts w:cs="Arial" w:ascii="Arial" w:hAnsi="Arial"/>
        </w:rPr>
        <w:t>. Stávající objekt je částečně podsklepená čtyřpodlažní budova čtvercového půdorysu, zastřešená valbovou střechou, která se nachází v areálu Gymnázia Mikuláše Koperníka v Bílovci. Stavební úpravy budou probíhat pouze v přízemí severní části objektu. Předmětem stavebních úprav je změna využití bytů (2 byty) na provozovnu kadeřnictví s čekárnou, kanceláří, kuchyňkou a sociálním zařízením. Součástí úprav je i oprava zpevněných ploch ve stávajícím rozsahu (výměna stávajících poškozených betonových dílců za velkoplošnou dlažbu), venkovní schodiště bude nově provedeno z prefabrikovaných schodišťových stupňů.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2 </w:t>
        <w:tab/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18"/>
        </w:rPr>
        <w:t>Stavebník:</w:t>
        <w:tab/>
        <w:tab/>
        <w:tab/>
      </w:r>
      <w:r>
        <w:rPr>
          <w:rFonts w:cs="Arial" w:ascii="Arial" w:hAnsi="Arial"/>
          <w:b/>
          <w:szCs w:val="18"/>
        </w:rPr>
        <w:t xml:space="preserve">Gymnázium Mikuláše Koperníka, </w:t>
      </w:r>
    </w:p>
    <w:p>
      <w:pPr>
        <w:pStyle w:val="Normal"/>
        <w:ind w:left="2124" w:firstLine="708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Bílovec, příspěvková organizace,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  <w:szCs w:val="18"/>
        </w:rPr>
        <w:t>17. listopadu 526/18, 74301 Bílov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3 </w:t>
        <w:tab/>
        <w:t>Údaje o zpracovateli projektové dokumentace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5" w:hanging="2835"/>
        <w:rPr/>
      </w:pPr>
      <w:r>
        <w:rPr>
          <w:rFonts w:cs="Arial" w:ascii="Arial" w:hAnsi="Arial"/>
        </w:rPr>
        <w:t>Zpracovatel:</w:t>
        <w:tab/>
        <w:t>Kudělka s.r.o.</w:t>
      </w:r>
    </w:p>
    <w:p>
      <w:pPr>
        <w:pStyle w:val="Normal"/>
        <w:ind w:left="2835" w:hanging="2835"/>
        <w:rPr/>
      </w:pPr>
      <w:r>
        <w:rPr>
          <w:rFonts w:cs="Arial" w:ascii="Arial" w:hAnsi="Arial"/>
        </w:rPr>
        <w:tab/>
        <w:t>Architektonická kancelář - Ing. arch. Tomáš Kudělka</w:t>
      </w:r>
    </w:p>
    <w:p>
      <w:pPr>
        <w:pStyle w:val="Normal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ind w:left="2835" w:hanging="0"/>
        <w:jc w:val="both"/>
        <w:rPr/>
      </w:pPr>
      <w:r>
        <w:rPr>
          <w:rFonts w:cs="Arial" w:ascii="Arial" w:hAnsi="Arial"/>
        </w:rPr>
        <w:t>IČO: 278 35 511, ČKA: 03 141</w:t>
      </w:r>
    </w:p>
    <w:p>
      <w:pPr>
        <w:pStyle w:val="Normal"/>
        <w:ind w:left="2835" w:hanging="0"/>
        <w:jc w:val="both"/>
        <w:rPr/>
      </w:pPr>
      <w:r>
        <w:rPr>
          <w:rFonts w:cs="Arial" w:ascii="Arial" w:hAnsi="Arial"/>
        </w:rPr>
        <w:t>Tel.-fax 556 704 485, Mobil 731 450 100</w:t>
      </w:r>
    </w:p>
    <w:p>
      <w:pPr>
        <w:pStyle w:val="Normal"/>
        <w:ind w:left="2835" w:hanging="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2 </w:t>
        <w:tab/>
        <w:t>Členění stavby na stavební objekty a technická a technologická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členěna na stavební objekty. Jedná se o drobné změny v dispozici a částečnou změnu využití objektu, žádná speciální technická a technologická zařízení se nevyskytují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.3</w:t>
        <w:tab/>
        <w:t>Seznam vstupních podkladů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Vzhledem k charakteru stavby nebyl na staveništi prováděn geologický a hydrogeologický průzkum. V rámci projektové přípravy bylo provedeno polohopisné a výškopisné zaměření stávající stavby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unín, 04 – 2023</w:t>
        <w:tab/>
        <w:tab/>
        <w:tab/>
        <w:tab/>
        <w:tab/>
        <w:tab/>
        <w:t>Zpracoval: Ing. arch. Tomáš Kudělka</w:t>
      </w: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</w:rPr>
      <w:t>A. PRŮVODNÍ ZPRÁVA</w:t>
    </w:r>
    <w:r>
      <w:rPr>
        <w:rFonts w:cs="Arial" w:ascii="Arial" w:hAnsi="Arial"/>
      </w:rPr>
      <w:t xml:space="preserve"> </w:t>
    </w:r>
    <w:r>
      <w:rPr>
        <w:rFonts w:cs="Arial" w:ascii="Arial" w:hAnsi="Arial"/>
        <w:color w:val="222222"/>
        <w:shd w:fill="FFFFFF" w:val="clear"/>
        <w:lang w:eastAsia="cs-CZ"/>
      </w:rPr>
      <w:t>Stavební úpravy objektu č.p. 910 Bílovec</w:t>
    </w:r>
    <w:r>
      <w:rPr>
        <w:rFonts w:cs="Arial" w:ascii="Arial" w:hAnsi="Arial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Norm00e1ln00edchar1">
    <w:name w:val="norm_00e1ln_00ed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2">
    <w:name w:val="Základní text odsazený 22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426"/>
      <w:jc w:val="both"/>
    </w:pPr>
    <w:rPr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firstLine="426"/>
      <w:jc w:val="both"/>
      <w:textAlignment w:val="baseline"/>
    </w:pPr>
    <w:rPr>
      <w:sz w:val="22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rm00e1ln00ed">
    <w:name w:val="norm_00e1ln_00ed"/>
    <w:basedOn w:val="Normal"/>
    <w:qFormat/>
    <w:pPr>
      <w:suppressAutoHyphens w:val="false"/>
    </w:pPr>
    <w:rPr/>
  </w:style>
  <w:style w:type="paragraph" w:styleId="L6">
    <w:name w:val="l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nfo@kudelka.cz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kudelk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20:47:00Z</dcterms:created>
  <dc:creator>.</dc:creator>
  <dc:description/>
  <cp:keywords/>
  <dc:language>en-US</dc:language>
  <cp:lastModifiedBy>Tomáš Kudělka</cp:lastModifiedBy>
  <cp:lastPrinted>2022-10-31T14:03:00Z</cp:lastPrinted>
  <dcterms:modified xsi:type="dcterms:W3CDTF">2023-04-20T14:34:00Z</dcterms:modified>
  <cp:revision>54</cp:revision>
  <dc:subject/>
  <dc:title>SOUHRNNÁ TECHNICKÁ  ZPRÁVA</dc:title>
</cp:coreProperties>
</file>