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dělka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O: 278 355 11, ČKA: 03 1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continuous"/>
          <w:pgSz w:w="11906" w:h="16838"/>
          <w:pgMar w:left="1418" w:right="1418" w:gutter="0" w:header="709" w:top="1418" w:footer="709" w:bottom="1418"/>
          <w:cols w:num="2" w:equalWidth="false" w:sep="false">
            <w:col w:w="5726" w:space="284"/>
            <w:col w:w="30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35" w:hanging="2835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hd w:fill="FFFFFF" w:val="clear"/>
        </w:rPr>
        <w:t>Stavební úpravy objektu č.p. 910 Bílove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>parcela p.č. 762/2, k.ú. Bílovec-město</w:t>
      </w:r>
    </w:p>
    <w:p>
      <w:pPr>
        <w:pStyle w:val="Normal"/>
        <w:ind w:left="3119" w:hanging="31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</w:r>
      <w:bookmarkStart w:id="0" w:name="_Hlk129857339"/>
      <w:r>
        <w:rPr>
          <w:rFonts w:cs="Arial" w:ascii="Arial" w:hAnsi="Arial"/>
          <w:b/>
        </w:rPr>
        <w:t xml:space="preserve">Gymnázium Mikuláše Koperníka,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ílovec, příspěvková organizace,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7. listopadu 526/18, 74301 Bílovec </w:t>
      </w:r>
      <w:bookmarkEnd w:id="0"/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PRO STAVEBNÍ POVOL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 </w:t>
        <w:tab/>
        <w:t>Souhrnná technická zpráv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 xml:space="preserve">B.1 </w:t>
        <w:tab/>
        <w:t>Popis území 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 xml:space="preserve">B.2 </w:t>
        <w:tab/>
        <w:t>Celkový popis 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1 </w:t>
        <w:tab/>
        <w:t>Základní charakteristika stavby a jejího využívá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2 </w:t>
        <w:tab/>
        <w:t>Celkové urbanistické a architektonické řeš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 xml:space="preserve">B.2.3 </w:t>
        <w:tab/>
        <w:t>Celkové provozní řešení, technologie výro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4 </w:t>
        <w:tab/>
        <w:t>Bezbariérové užívání 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 xml:space="preserve">B.2.5 </w:t>
        <w:tab/>
        <w:t>Bezpečnost při užívání 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 xml:space="preserve">B.2.6 </w:t>
        <w:tab/>
        <w:t>Základní charakteristika objektů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7 </w:t>
        <w:tab/>
        <w:t>Základní charakteristika technických a technologických zaříz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8 </w:t>
        <w:tab/>
        <w:t>Zásady požárně bezpečnostního řeš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 xml:space="preserve">B.2.9 </w:t>
        <w:tab/>
        <w:t>Úspora energie a tepelná ochran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>B.2.10</w:t>
        <w:tab/>
        <w:t>Hygienické  požadavky  na  stavby,  požadavky  na  pracovní  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>komunální prostřed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11 </w:t>
        <w:tab/>
        <w:t>Zásady ochrany stavby před negativními účinky vnějšího prostřed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3 </w:t>
        <w:tab/>
        <w:t>Připojení na technickou infrastrukturu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4 </w:t>
        <w:tab/>
        <w:t>Dopravní řeš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 xml:space="preserve">B.5 </w:t>
        <w:tab/>
        <w:t>Řešení vegetace a souvisejících terénních úprav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 xml:space="preserve">B.6 </w:t>
        <w:tab/>
        <w:t>Popis vlivů stavby na životní prostředí a jeho ochran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7 </w:t>
        <w:tab/>
        <w:t>Ochrana obyvatelstv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8 </w:t>
        <w:tab/>
        <w:t>Zásady organizace vý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B.9</w:t>
        <w:tab/>
        <w:t>Celkové vodohospodářské řešení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8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992"/>
        <w:gridCol w:w="568"/>
        <w:gridCol w:w="163"/>
        <w:gridCol w:w="971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Stavební úpravy objektu č.p. 910 Bílovec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 100 </w:t>
            </w:r>
          </w:p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  <w:color w:val="0000FF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www.kudelka.cz</w:t>
            </w:r>
          </w:p>
        </w:tc>
        <w:tc>
          <w:tcPr>
            <w:tcW w:w="1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19"/>
                <w:u w:val="single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sz w:val="24"/>
              </w:rPr>
              <w:drawing>
                <wp:inline distT="0" distB="0" distL="0" distR="0">
                  <wp:extent cx="560070" cy="1066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Gymnázium Mikuláše Koperníka, Bílovec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chitektonická kancelář,                 IČO: 278 35 511    Ing. Arch. Tomáš Kudělka, Kunín 104, 742 53 Kunín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03-2023</w:t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B. SOUHRNNÁ TECHNICKÁ ZPRÁ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B</w:t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68" w:hanging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SOUHRNNÁ TECHNICKÁ ZPRÁV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.1</w:t>
        <w:tab/>
        <w:t>Popis území stavby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charakteristika území a stavebního pozemku, zastavěné území a nezastavěné území, soulad navrhované stavby s charakterem území, dosavadní využití a zastavěnost územ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Pozemek staveniště je mírně svažitý a nachází se v zastavěném území obce Bílovec.</w:t>
      </w:r>
      <w:r>
        <w:rPr>
          <w:rFonts w:cs="Arial" w:ascii="Arial" w:hAnsi="Arial"/>
        </w:rPr>
        <w:t xml:space="preserve"> Majitelem pozemku p.č. 762/2, na kterém je stávající stavba č.p. 910 umístěna, je stavebník, Gymnázium Mikuláše Koperníka, Bílovec, příspěvková organizace, 17. listopadu 526/18, 74301 Bílovec. Pozemek o velikosti 527 m2 je veden jako zastavěná plocha a nádvoří a nevyžaduje před zahájením stavebních prací žádné úpravy ani jiná opatření. Na pozemku se nachází budova č.p. 910, která je stavbou občanského vybavení a je předmětem stavebních úprav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údaje o souladu stavby s územně plánovací dokumentací, s cíli a úkoly územního plánování, včetně informace o vydané územně plánovací dokumentaci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Kompozice zastavěného okolí území nebude narušena. Využívání stavby a její umístění nezhoršuje kvalitu životního prostředí a hodnotu území, pozemek a jeho zastavitelná část svými vlastnostmi (polohou, plošným a prostorovým uspořádáním) umožňuje využití pro navrhovaný účel a je dopravně napojen na veřejně přístupnou účelovou pozemní komunikaci. Stavba je v souladu s územně plánovací dokumentací, je navrhována v zastavěném území obce v zóně občanské vybavení – veřejná infrastruktura, záměr je tedy přípustný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lochy OV – Občanského vybavení předpokládají hlavní využití ploch a pozemků pro stavby občanského vybavení veřejné infrastruktury, kromě hřbitovů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vozovna kadeřnictví bude využívána SOŠ Vítkov jako zázemí pro studenty oboru kadeřník. Zároveň lze provozovnu považovat jako stavbu pro obchod a služby. Obojí využití spadá do staveb občanské vybavenosti, které jsou dle územního plánu přípustné (jako hlavní využití)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informace o vydaných rozhodnutích o povolení výjimky z obecných požadavků na využívání území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Nebyla vydána žádná rozhodnutí o povolení výjimky z obecných požadavků na využívání území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informace o tom, zda a v jakých částech dokumentace jsou zohledněny podmínky závazných stanovisek dotčených orgánů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 xml:space="preserve"> V projektové dokumentaci byly zohledněny podmínky těchto závazných stanovisek: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ab/>
        <w:t xml:space="preserve">-Závazné stanovisko KHS MSK Ostrava, 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ab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výčet a závěry provedených průzkumů a rozborů - geologický průzkum, hydrogeologický průzkum, stavebně historický průzkum apod.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 xml:space="preserve"> Na stavebním pozemku bylo provedeno polohopisné a výškopisné zaměření. 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ochrana území podle jiných právních předpisů)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- 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Nejsou navrhována žádná ochranná pásma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g)</w:t>
      </w:r>
      <w:r>
        <w:rPr>
          <w:rFonts w:cs="Arial" w:ascii="Arial" w:hAnsi="Arial"/>
          <w:color w:val="000000"/>
          <w:sz w:val="20"/>
          <w:szCs w:val="20"/>
        </w:rPr>
        <w:t> poloha vzhledem k záplavovému území, poddolovanému území apod.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- 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Stavební pozemek nespadá do záplavového území ani neleží na poddolovaném území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h)</w:t>
      </w:r>
      <w:r>
        <w:rPr>
          <w:rFonts w:cs="Arial" w:ascii="Arial" w:hAnsi="Arial"/>
          <w:color w:val="000000"/>
          <w:sz w:val="20"/>
          <w:szCs w:val="20"/>
        </w:rPr>
        <w:t> vliv stavby na okolní stavby a pozemky, ochrana okolí, vliv stavby na odtokové poměry v území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 xml:space="preserve"> Stavba negativně neovlivní okolní stavby a pozemky, proto není uvažována ochrana okolí. Stavba neovlivní odtokové poměry v území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i)</w:t>
      </w:r>
      <w:r>
        <w:rPr>
          <w:rFonts w:cs="Arial" w:ascii="Arial" w:hAnsi="Arial"/>
          <w:color w:val="000000"/>
          <w:sz w:val="20"/>
          <w:szCs w:val="20"/>
        </w:rPr>
        <w:t> požadavky na asanace, demolice, kácení dřevin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 xml:space="preserve">Nejsou uvažovány žádné asanace, demolice ani kácení dřevin. 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j)</w:t>
      </w:r>
      <w:r>
        <w:rPr>
          <w:rFonts w:cs="Arial" w:ascii="Arial" w:hAnsi="Arial"/>
          <w:color w:val="000000"/>
          <w:sz w:val="20"/>
          <w:szCs w:val="20"/>
        </w:rPr>
        <w:t> požadavky na maximální dočasné a trvalé zábory zemědělského půdního fondu nebo pozemků určených k plnění funkce lesa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- Vzhledem k charakteru stavebních úprav stávajícího objektu nejsou požadavky na zábor zemědělské půdy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k)</w:t>
      </w:r>
      <w:r>
        <w:rPr>
          <w:rFonts w:cs="Arial" w:ascii="Arial" w:hAnsi="Arial"/>
          <w:color w:val="000000"/>
          <w:sz w:val="20"/>
          <w:szCs w:val="20"/>
        </w:rPr>
        <w:t> územně technické podmínky - zejména možnost napojení na stávající dopravní a technickou infrastrukturu, možnost bezbariérového přístupu k navrhované stavbě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sz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</w:rPr>
        <w:t>Řešený objekt je napojen na stávající přípojky inženýrských sítí školního areálu (plynovod, vodovod, splašková a dešťová kanalizace a rozvody NN). V rámci stavebních prací budou provedeny nové rozvody ležaté kanalizace, vodoinstalace i elektroinstalace. Stávající objekt, který je součástí školního areálu je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komunikačně napojen na přilehlou komunikaci ulice Sokolovská, která je umístěna na pozemku p.č. 915, k.ú. Bílovec-město. 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l)</w:t>
      </w:r>
      <w:r>
        <w:rPr>
          <w:rFonts w:cs="Arial" w:ascii="Arial" w:hAnsi="Arial"/>
          <w:color w:val="000000"/>
          <w:sz w:val="20"/>
          <w:szCs w:val="20"/>
        </w:rPr>
        <w:t> věcné a časové vazby stavby, podmiňující, vyvolané, související investice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-Stavební úpravy nemají věcné a časové vazby. Nepředpokládají se žádné podmiňující, vyvolané ani související investice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m)</w:t>
      </w:r>
      <w:r>
        <w:rPr>
          <w:rFonts w:cs="Arial" w:ascii="Arial" w:hAnsi="Arial"/>
          <w:color w:val="000000"/>
          <w:sz w:val="20"/>
          <w:szCs w:val="20"/>
        </w:rPr>
        <w:t> seznam pozemků podle katastru nemovitostí, na kterých se stavba umísťuje a provádí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-p.č. 762/2 v k.ú. Bílovec</w:t>
      </w:r>
      <w:r>
        <w:rPr>
          <w:rFonts w:cs="Arial" w:ascii="Arial" w:hAnsi="Arial"/>
          <w:sz w:val="20"/>
        </w:rPr>
        <w:t>-město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n)</w:t>
      </w:r>
      <w:r>
        <w:rPr>
          <w:rFonts w:cs="Arial" w:ascii="Arial" w:hAnsi="Arial"/>
          <w:color w:val="000000"/>
          <w:sz w:val="20"/>
          <w:szCs w:val="20"/>
        </w:rPr>
        <w:t> seznam pozemků podle katastru nemovitostí, na kterých vznikne ochranné nebo bezpečnostní pásmo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Nevzniknou žádné ochranné a bezpečnostní pásm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.2 </w:t>
        <w:tab/>
        <w:t>Celkový popis stavby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B.2.1</w:t>
        <w:tab/>
        <w:t>Základní charakteristika stavby a jejího užíván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Normal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 xml:space="preserve">- Projekt řeší stavební úpravy stávající stavby č.p. 910, která je umístěna na p.č. 762/2, v k.ú Bílovec-město. Stávající objekt je částečně podsklepená čtyřpodlažní budova čtvercového půdorysu, zastřešená valbovou střechou, která se nachází v areálu Gymnázia Mikuláše Koperníka v Bílovci. Stavební úpravy budou probíhat pouze v přízemí severní části objektu. Předmětem stavebních úprav je změna využití bytů (2 byty) na provozovnu kadeřnictví s čekárnou, kanceláří, kuchyňkou a sociálním zařízením. Součástí úprav je i oprava zpevněných ploch ve stávajícím rozsahu (výměna stávajících poškozených betonových dílců za velkoplošnou dlažbu), venkovní schodiště bude nově provedeno z prefabrikovaných schodišťových stupňů. 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účel užívání stavby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 xml:space="preserve"> Využití budovy se nemění. V 1.NP se nacházejí 2 byty, které budou předmětem stavebních úprav spojených se změnou užívání na školní provozovnu kadeřnictví s potřebným sanitárním a provozním zázemím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trvalá nebo dočasná stavba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-Jedná se o stavbu trvalou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informace o vydaných rozhodnutích o povolení výjimky z technických požadavků na stavby a technických požadavků zabezpečujících bezbariérové užívání stavby,</w:t>
      </w:r>
    </w:p>
    <w:p>
      <w:pPr>
        <w:pStyle w:val="L6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Nebyla vydána žádná rozhodnutí o povolení výjimky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informace o tom, zda a v jakých částech dokumentace jsou zohledněny podmínky závazných stanovisek dotčených orgánů,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 xml:space="preserve"> V projektové dokumentaci byly zohledněny podmínky těchto závazných stanovisek: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ab/>
        <w:t xml:space="preserve">-Závazné stanovisko KHS MSK Ostrava, 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ochrana stavby podle jiných právních předpisů</w:t>
      </w:r>
      <w:r>
        <w:fldChar w:fldCharType="begin"/>
      </w:r>
      <w:r>
        <w:rPr>
          <w:rStyle w:val="InternetLink"/>
          <w:vertAlign w:val="superscript"/>
          <w:sz w:val="20"/>
          <w:b/>
          <w:szCs w:val="20"/>
          <w:bCs/>
          <w:rFonts w:cs="Arial" w:ascii="Arial" w:hAnsi="Arial"/>
          <w:color w:val="05507A"/>
        </w:rPr>
        <w:instrText xml:space="preserve"> HYPERLINK "https://www.zakonyprolidi.cz/cs/2006-499" \l "f4394031"</w:instrText>
      </w:r>
      <w:r>
        <w:rPr>
          <w:rStyle w:val="InternetLink"/>
          <w:vertAlign w:val="superscript"/>
          <w:sz w:val="20"/>
          <w:b/>
          <w:szCs w:val="20"/>
          <w:bCs/>
          <w:rFonts w:cs="Arial" w:ascii="Arial" w:hAnsi="Arial"/>
          <w:color w:val="05507A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5507A"/>
          <w:sz w:val="20"/>
          <w:szCs w:val="20"/>
          <w:vertAlign w:val="superscript"/>
        </w:rPr>
        <w:t>1</w:t>
      </w:r>
      <w:r>
        <w:rPr>
          <w:rStyle w:val="InternetLink"/>
          <w:vertAlign w:val="superscript"/>
          <w:sz w:val="20"/>
          <w:b/>
          <w:szCs w:val="20"/>
          <w:bCs/>
          <w:rFonts w:cs="Arial" w:ascii="Arial" w:hAnsi="Arial"/>
          <w:color w:val="05507A"/>
        </w:rPr>
        <w:fldChar w:fldCharType="end"/>
      </w:r>
      <w:r>
        <w:rPr>
          <w:rStyle w:val="InternetLink"/>
          <w:rFonts w:cs="Arial" w:ascii="Arial" w:hAnsi="Arial"/>
          <w:b/>
          <w:bCs/>
          <w:color w:val="05507A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- 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Není navrhnuta žádná ochrana stavby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g)</w:t>
      </w:r>
      <w:r>
        <w:rPr>
          <w:rFonts w:cs="Arial" w:ascii="Arial" w:hAnsi="Arial"/>
          <w:color w:val="000000"/>
          <w:sz w:val="20"/>
          <w:szCs w:val="20"/>
        </w:rPr>
        <w:t> navrhované parametry stavby - zastavěná plocha, obestavěný prostor, užitná plocha, počet funkčních jednotek a jejich velikosti apod.,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avená plochy a obestavěný prostor se nemění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távající podlahová plocha bytů v 1.NP</w:t>
        <w:tab/>
        <w:tab/>
        <w:t>79,4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nová podlahová plochaprovozovny v 1.NP</w:t>
        <w:tab/>
        <w:tab/>
        <w:t>80,5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right" w:pos="-2552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zpevněné plochy okolí domu </w:t>
        <w:tab/>
        <w:tab/>
        <w:tab/>
        <w:tab/>
        <w:t>stávající</w:t>
      </w:r>
    </w:p>
    <w:p>
      <w:pPr>
        <w:pStyle w:val="Normal"/>
        <w:tabs>
          <w:tab w:val="clear" w:pos="708"/>
          <w:tab w:val="right" w:pos="-2552" w:leader="none"/>
          <w:tab w:val="left" w:pos="709" w:leader="none"/>
        </w:tabs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</w:rPr>
        <w:tab/>
      </w: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>- stávající využití</w:t>
        <w:tab/>
        <w:tab/>
        <w:tab/>
        <w:tab/>
        <w:tab/>
        <w:t>2 byty</w:t>
      </w:r>
    </w:p>
    <w:p>
      <w:pPr>
        <w:pStyle w:val="Normal"/>
        <w:tabs>
          <w:tab w:val="clear" w:pos="708"/>
          <w:tab w:val="right" w:pos="-2552" w:leader="none"/>
          <w:tab w:val="left" w:pos="709" w:leader="none"/>
        </w:tabs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</w:rPr>
        <w:tab/>
      </w: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 xml:space="preserve">- nové využití </w:t>
        <w:tab/>
        <w:tab/>
        <w:tab/>
        <w:tab/>
        <w:tab/>
        <w:tab/>
        <w:t>1 provozovna</w:t>
      </w:r>
    </w:p>
    <w:p>
      <w:pPr>
        <w:pStyle w:val="Normal"/>
        <w:tabs>
          <w:tab w:val="clear" w:pos="708"/>
          <w:tab w:val="right" w:pos="-2552" w:leader="none"/>
          <w:tab w:val="left" w:pos="709" w:leader="none"/>
        </w:tabs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h)</w:t>
      </w:r>
      <w:r>
        <w:rPr>
          <w:rFonts w:cs="Arial" w:ascii="Arial" w:hAnsi="Arial"/>
          <w:color w:val="000000"/>
          <w:sz w:val="20"/>
          <w:szCs w:val="20"/>
        </w:rPr>
        <w:t> 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Zkladntextodsazen3"/>
        <w:tabs>
          <w:tab w:val="clear" w:pos="708"/>
          <w:tab w:val="left" w:pos="567" w:leader="none"/>
        </w:tabs>
        <w:ind w:left="720" w:hanging="72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Zkladntextodsazen3"/>
        <w:tabs>
          <w:tab w:val="clear" w:pos="708"/>
          <w:tab w:val="left" w:pos="567" w:leader="none"/>
        </w:tabs>
        <w:ind w:left="720" w:hanging="720"/>
        <w:rPr/>
      </w:pPr>
      <w:r>
        <w:rPr>
          <w:rFonts w:cs="Arial" w:ascii="Arial" w:hAnsi="Arial"/>
          <w:bCs/>
          <w:sz w:val="20"/>
        </w:rPr>
        <w:t>Elektrická energie</w:t>
      </w:r>
    </w:p>
    <w:p>
      <w:pPr>
        <w:pStyle w:val="Zkladntextodsazen3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odsazen3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řídění objektu pro spotřebu elektřiny je maloodběr. Napěťová soustava je 3 PEN AC 50 Hz, 400/230 V - TN/C. Ochrana proti úrazu el. proudem bude provedena dle ČSN 33 20 00 -4 -41 samočinným odpojením od zdroje. Předpokládaný instalovaný příkon činí max. 18,0 kW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ind w:firstLine="709"/>
        <w:rPr/>
      </w:pPr>
      <w:r>
        <w:rPr>
          <w:rFonts w:cs="Arial" w:ascii="Arial" w:hAnsi="Arial"/>
          <w:sz w:val="20"/>
        </w:rPr>
        <w:t>Objekt je napojen na stávající přípojku NN. Světelná instalace bude navržena dle řešení interiérů s potřebnou hodnotou osvětlenosti požadovanou ČSN 36 04 50. Zásuvková instalace bude provedena dle požadavků investora. Součástí elektroinstalace bude ochrana před bleskem s jímacím zařízením na střeše objektu. Svody jímací soustavy budou propojeny s vývody zemnícího pásu FeZn 30x4 uloženém v základech objektu. Elektroinstalaci podrobně řeší samostatná část dokumentace.</w:t>
      </w:r>
    </w:p>
    <w:p>
      <w:pPr>
        <w:pStyle w:val="Zkladntextodsazen3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ind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eplo   </w:t>
      </w:r>
    </w:p>
    <w:p>
      <w:pPr>
        <w:pStyle w:val="Zkladntextodsazen3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tápění objektu zůstává stávající. Ohřev TUV pro potřeby kadeřnictví a sociálního zařízení obstará elektrický zásobník o objemu 200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daný objekt nebyl vypracován průkaz energetické náročnosti budovy, protože se dle zákona č. 406/2000 Sb. nejedná o větší změnu dokončené budovy (nemění se více než 25% obálky budovy).</w:t>
      </w:r>
    </w:p>
    <w:p>
      <w:pPr>
        <w:pStyle w:val="Odstavecseseznamem"/>
        <w:rPr>
          <w:rFonts w:ascii="Arial" w:hAnsi="Arial" w:cs="Arial"/>
          <w:kern w:val="0"/>
          <w:sz w:val="20"/>
          <w:lang w:eastAsia="cs-CZ"/>
        </w:rPr>
      </w:pPr>
      <w:r>
        <w:rPr>
          <w:rFonts w:cs="Arial" w:ascii="Arial" w:hAnsi="Arial"/>
          <w:kern w:val="0"/>
          <w:sz w:val="20"/>
          <w:lang w:eastAsia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Arial" w:ascii="Arial" w:hAnsi="Arial"/>
        </w:rPr>
        <w:t>posouzení využití alternativních zdrojů energií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</w:rPr>
        <w:tab/>
        <w:t>Vzhledem ke skutečnosti, že instalovaný výkon tepelných zdrojů je nižší než 200kW, dle zákona 318/2012 Sb., § 9a odst. 1 bodu a) není nutné zpracovávat posouzení alternativních zdrojů energií.</w:t>
      </w:r>
    </w:p>
    <w:p>
      <w:pPr>
        <w:pStyle w:val="Zkladntextodsazen3"/>
        <w:tabs>
          <w:tab w:val="clear" w:pos="708"/>
          <w:tab w:val="left" w:pos="567" w:leader="none"/>
        </w:tabs>
        <w:ind w:left="72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odsazen3"/>
        <w:tabs>
          <w:tab w:val="clear" w:pos="708"/>
          <w:tab w:val="left" w:pos="567" w:leader="none"/>
        </w:tabs>
        <w:ind w:left="720" w:hanging="720"/>
        <w:rPr/>
      </w:pPr>
      <w:r>
        <w:rPr>
          <w:rFonts w:cs="Arial" w:ascii="Arial" w:hAnsi="Arial"/>
          <w:bCs/>
          <w:sz w:val="20"/>
        </w:rPr>
        <w:t>Koncepce zásobování vodou</w:t>
      </w:r>
    </w:p>
    <w:p>
      <w:pPr>
        <w:pStyle w:val="Zkladntextodsazen3"/>
        <w:ind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odsazen3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cepce zásobování vodou se nemění, přípojka zůstává stávající.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spotřeba pitné vody za rok (stávající pro 2 byty / 8 lidí)</w:t>
        <w:tab/>
        <w:tab/>
        <w:tab/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 x 4 x 35 = 280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spotřeba pitné vody za rok (nová pro provozovnu / 5 pracovníků)</w:t>
        <w:tab/>
        <w:tab/>
        <w:tab/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 x 50 = 250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ojde k navýšení spotřeby vody-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ind w:firstLine="708"/>
        <w:rPr/>
      </w:pPr>
      <w:r>
        <w:rPr>
          <w:rFonts w:cs="Arial" w:ascii="Arial" w:hAnsi="Arial"/>
          <w:sz w:val="20"/>
        </w:rPr>
        <w:t>Rozvod pitné vody je předmětem samostatné části dokumentace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nožství a kvalita odpadních vod</w:t>
      </w:r>
    </w:p>
    <w:p>
      <w:pPr>
        <w:pStyle w:val="Zkladntextodsazen3"/>
        <w:ind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odsazen3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é množství splaškových vod, určených k odvedení z celého objektu, je dáno předpokládanou potřebou pitné vody. Přípojka splaškové kanalizace zůstane stávající.</w:t>
      </w:r>
    </w:p>
    <w:p>
      <w:pPr>
        <w:pStyle w:val="Zkladntextodsazen3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množství splaškové odpadní vody za rok</w:t>
        <w:tab/>
        <w:tab/>
        <w:t>250,00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Množství dešťových vod odvedených do dešťové kanalizací se nezmění.</w:t>
      </w:r>
    </w:p>
    <w:p>
      <w:pPr>
        <w:pStyle w:val="Zkladntextodsazen3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odsazen3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bCs/>
          <w:sz w:val="20"/>
        </w:rPr>
        <w:t>Údaje o denním a umělém osvětlení</w:t>
      </w:r>
    </w:p>
    <w:p>
      <w:pPr>
        <w:pStyle w:val="Zkladntextodsazen3"/>
        <w:ind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odsazen3"/>
        <w:ind w:firstLine="720"/>
        <w:rPr/>
      </w:pPr>
      <w:r>
        <w:rPr>
          <w:rFonts w:cs="Arial" w:ascii="Arial" w:hAnsi="Arial"/>
          <w:sz w:val="20"/>
        </w:rPr>
        <w:t>Denní osvětlení jednotlivých místností je zajištěno přímo okny. Návrh umělého osvětlení bude proveden jako součást návrhu interiéru a bude proveden tak, aby zabezpečil ve smyslu ČSN 36 04 50 v provozních místnostech osvětlenost 300 lx a v obslužných místnostech 150 lx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i)</w:t>
      </w:r>
      <w:r>
        <w:rPr>
          <w:rFonts w:cs="Arial" w:ascii="Arial" w:hAnsi="Arial"/>
          <w:color w:val="000000"/>
          <w:sz w:val="20"/>
          <w:szCs w:val="20"/>
        </w:rPr>
        <w:t> základní předpoklady výstavby - časové údaje o realizaci stavby, členění na etapy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a výstavby přibližně 1 roky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j)</w:t>
      </w:r>
      <w:r>
        <w:rPr>
          <w:rFonts w:cs="Arial" w:ascii="Arial" w:hAnsi="Arial"/>
          <w:color w:val="000000"/>
          <w:sz w:val="20"/>
          <w:szCs w:val="20"/>
        </w:rPr>
        <w:t> orientační náklady stavb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ca 3 000 000,- 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.2.2 </w:t>
        <w:tab/>
        <w:t>Celkové urbanistické a architektonické řešen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urbanismus - územní regulace, kompozice prostorového řešení,</w:t>
      </w:r>
    </w:p>
    <w:p>
      <w:pPr>
        <w:pStyle w:val="Normal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 xml:space="preserve">- Projekt řeší stavební úpravy stávající stavby č.p. 910, která je umístěna na p.č. 762/2, v k.ú Bílovec-město. Stávající objekt je částečně podsklepená čtyřpodlažní budova čtvercového půdorysu, zastřešená valbovou střechou, která se nachází v areálu Gymnázia Mikuláše Koperníka v Bílovci. Stavební úpravy budou probíhat pouze v přízemí severní části objektu. Předmětem stavebních úprav je změna využití bytů (2 byty) na provozovnu kadeřnictví s čekárnou, kanceláří, kuchyňkou a sociálním zařízením. </w:t>
      </w:r>
      <w:r>
        <w:rPr>
          <w:rFonts w:cs="Arial" w:ascii="Arial" w:hAnsi="Arial"/>
          <w:color w:val="000000"/>
        </w:rPr>
        <w:t>Provozovna kadeřnictví bude využívána SOŠ Vítkov jako zázemí pro studenty oboru kadeřník.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 xml:space="preserve"> Součástí úprav je i oprava zpevněných ploch ve stávajícím rozsahu (výměna stávajících poškozených betonových dílců za velkoplošnou dlažbu), venkovní schodiště bude nově provedeno z prefabrikovaných schodišťových stupňů.</w:t>
      </w:r>
    </w:p>
    <w:p>
      <w:pPr>
        <w:pStyle w:val="Normal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architektonické řešení - kompozice tvarového řešení, materiálové a barevné řešení.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é stavební konstrukce řešené budovy jsou navrženy s využitím moderních materiálů a technologických postupů. 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>Projekt řeší stavební úpravy stávající stavby č.p. 910, která je umístěna na p.č. 762/2, v k.ú Bílovec-město. Stávající objekt je částečně podsklepená čtyřpodlažní budova čtvercového půdorysu, zastřešená valbovou střechou, která se nachází v areálu Gymnázia Mikuláše Koperníka v Bílovci. Stavební úpravy budou probíhat pouze v přízemí severní části objektu. Předmětem stavebních úprav je změna využití bytů (2 byty) na provozovnu kadeřnictví s čekárnou, kanceláří, kuchyňkou a sociálním zařízením.</w:t>
      </w:r>
      <w:r>
        <w:rPr>
          <w:rFonts w:cs="Arial" w:ascii="Arial" w:hAnsi="Arial"/>
          <w:color w:val="000000"/>
        </w:rPr>
        <w:t xml:space="preserve"> Provozovna kadeřnictví bude využívána SOŠ Vítkov jako zázemí pro studenty oboru kadeřník.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 xml:space="preserve"> Součástí úprav je i oprava zpevněných ploch ve stávajícím rozsahu (výměna stávajících poškozených betonových dílců za velkoplošnou dlažbu), venkovní schodiště bude nově provedeno z prefabrikovaných schodišťových stupňů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3 Celkové provozní řešení, technologie výroby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ind w:firstLine="708"/>
        <w:jc w:val="both"/>
        <w:rPr>
          <w:rFonts w:ascii="Arial" w:hAnsi="Arial" w:cs="Arial"/>
          <w:sz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Stávající objekt je částečně podsklepená čtyřpodlažní budova čtvercového půdorysu, zastřešená valbovou střechou, která se nachází v areálu Gymnázia Mikuláše Koperníka v Bílovci.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 xml:space="preserve"> </w:t>
      </w:r>
      <w:r>
        <w:rPr>
          <w:rFonts w:cs="Arial" w:ascii="Arial" w:hAnsi="Arial"/>
          <w:color w:val="212121"/>
          <w:sz w:val="20"/>
          <w:szCs w:val="20"/>
        </w:rPr>
        <w:t xml:space="preserve">V rámci navrhovaného objektu se předpokládá maximálně dvousměnný provoz v denní době od 6 do 22 hodin, provozní zázemí včetně denní místnosti a šaten je navrženo pro max. 15 studentů, v provozní části je navržena také úklidová místnost. V provozovně kadeřnictví, které je osvětleno a odvětráno přímo okny, je navrženo jedno umyvadlo v prostoru pro mytí. </w:t>
      </w:r>
      <w:r>
        <w:rPr>
          <w:rFonts w:cs="Arial" w:ascii="Arial" w:hAnsi="Arial"/>
          <w:sz w:val="20"/>
        </w:rPr>
        <w:t xml:space="preserve">Světelná instalace bude navržena dle řešení interiérů s potřebnou hodnotou osvětlenosti požadovanou ČSN 36 04 50. </w:t>
      </w:r>
    </w:p>
    <w:p>
      <w:pPr>
        <w:pStyle w:val="L5"/>
        <w:shd w:fill="FFFFFF" w:val="clear"/>
        <w:spacing w:before="0" w:after="0"/>
        <w:ind w:firstLine="708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color w:val="212121"/>
          <w:sz w:val="20"/>
          <w:szCs w:val="20"/>
        </w:rPr>
        <w:t xml:space="preserve"> </w:t>
      </w:r>
      <w:r>
        <w:rPr>
          <w:rStyle w:val="PromnnHTML"/>
          <w:rFonts w:eastAsia="Arial" w:cs="Arial" w:ascii="Arial" w:hAnsi="Arial"/>
          <w:bCs/>
          <w:i w:val="false"/>
          <w:iCs w:val="false"/>
          <w:color w:val="000000"/>
          <w:sz w:val="20"/>
          <w:szCs w:val="20"/>
        </w:rPr>
        <w:t xml:space="preserve">   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4 Bezbariérové užívání stavb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Z hlediska plnění požadavků vyhlášky č. 398/2009 Sb. lze stavbu posuzovat dle ust. § 2 odst. 1 písm. b) - občanské vybavení v částech určených pro užívání veřejností. Rozměr rovné plochy před vstupem vyplývají z místních podmínek. Vstup do objektu má šířku 900mm. Bezbariérové WC má rozměr 1550x1800mm a obsahuje záchodovou místu, madla, umyvadlo, koš a háček na oděvy. Dveře pro vstup do objektu, na wc a do učebny jsou uvažovány jako bezbariérové (obsahují madlo, zasklení až od v. 400mm, atp.). Více bezbariérových opatření není dle §2 odst. 2 vzhledem k rozsahu stavebních úprav a vzhledem ke změně dokončené stavby možné, protože to stavebně technické důvody vylučují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5 Bezpečnost při užívání stavby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exact" w:line="274"/>
        <w:ind w:right="5" w:firstLine="708"/>
        <w:jc w:val="both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4"/>
        </w:rPr>
        <w:t xml:space="preserve">Dokumentace splňuje požadavky stanovené stavebním zákonem a vyhl. o obecných technických </w:t>
      </w:r>
      <w:r>
        <w:rPr>
          <w:rFonts w:cs="Arial" w:ascii="Arial" w:hAnsi="Arial"/>
          <w:b/>
          <w:spacing w:val="5"/>
        </w:rPr>
        <w:t xml:space="preserve">požadavcích na výstavbu č. 268/2009 Sb. o změně vyhlášky o obecných </w:t>
      </w:r>
      <w:r>
        <w:rPr>
          <w:rFonts w:cs="Arial" w:ascii="Arial" w:hAnsi="Arial"/>
          <w:b/>
          <w:spacing w:val="1"/>
        </w:rPr>
        <w:t xml:space="preserve">technických požadavcích na výstavbu </w:t>
      </w:r>
      <w:r>
        <w:rPr>
          <w:rFonts w:cs="Arial" w:ascii="Arial" w:hAnsi="Arial"/>
          <w:b/>
          <w:spacing w:val="5"/>
        </w:rPr>
        <w:t>a vyhl. č. 501/2006 Sb</w:t>
      </w:r>
      <w:r>
        <w:rPr>
          <w:rFonts w:cs="Arial" w:ascii="Arial" w:hAnsi="Arial"/>
          <w:b/>
          <w:spacing w:val="1"/>
        </w:rPr>
        <w:t xml:space="preserve">. </w:t>
      </w:r>
      <w:r>
        <w:rPr>
          <w:rFonts w:cs="Arial" w:ascii="Arial" w:hAnsi="Arial"/>
          <w:b/>
          <w:spacing w:val="-15"/>
        </w:rPr>
        <w:t>o obecných požadavcích na využívání území.</w:t>
      </w:r>
    </w:p>
    <w:p>
      <w:pPr>
        <w:pStyle w:val="Normal"/>
        <w:widowControl w:val="false"/>
        <w:shd w:fill="FFFFFF" w:val="clear"/>
        <w:spacing w:lineRule="exact" w:line="274"/>
        <w:ind w:right="5" w:firstLine="708"/>
        <w:jc w:val="both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widowControl w:val="false"/>
        <w:shd w:fill="FFFFFF" w:val="clear"/>
        <w:spacing w:lineRule="exact" w:line="274"/>
        <w:ind w:right="5" w:firstLine="708"/>
        <w:jc w:val="both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widowControl w:val="false"/>
        <w:shd w:fill="FFFFFF" w:val="clear"/>
        <w:spacing w:lineRule="exact" w:line="274"/>
        <w:ind w:right="5"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1"/>
        </w:rPr>
        <w:t xml:space="preserve">Dokumentace je v souladu s dotčenými hygienickými předpisy a </w:t>
      </w:r>
      <w:r>
        <w:rPr>
          <w:rFonts w:cs="Arial" w:ascii="Arial" w:hAnsi="Arial"/>
          <w:b/>
          <w:color w:val="000000"/>
          <w:spacing w:val="2"/>
        </w:rPr>
        <w:t xml:space="preserve">závaznými normami ČSN a požadavky na ochranu zdraví a zdravých životních podmínek dle oddílu 2 </w:t>
      </w:r>
      <w:r>
        <w:rPr>
          <w:rFonts w:cs="Arial" w:ascii="Arial" w:hAnsi="Arial"/>
          <w:b/>
          <w:color w:val="000000"/>
        </w:rPr>
        <w:t>výše zmíněné vyhlášky č. 268/2009 Sb. a vyhl. č.501/2006 Sb, § 20 a 25. Dokumentace splňuje příslušné předpisy a požadavky jak pro vnitřní prostředí stavby, tak i pro vliv stavby na životní prostředí.</w:t>
      </w:r>
    </w:p>
    <w:p>
      <w:pPr>
        <w:pStyle w:val="Normal"/>
        <w:widowControl w:val="false"/>
        <w:shd w:fill="FFFFFF" w:val="clear"/>
        <w:spacing w:lineRule="exact" w:line="274"/>
        <w:ind w:right="5"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Zkladntextodsazen31"/>
        <w:ind w:firstLine="708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VYHLÁŠKU 48/1982 Sb. – Českého úřadu bezpečnosti práce , kterou se stanoví základní požadavky k zajištění bezpečnosti práce a technických zařízení a Nařízení vlády č. 591/2006 Sb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8"/>
        <w:rPr/>
      </w:pPr>
      <w:r>
        <w:rPr>
          <w:rFonts w:cs="Arial" w:ascii="Arial" w:hAnsi="Arial"/>
          <w:b w:val="false"/>
          <w:sz w:val="20"/>
        </w:rPr>
        <w:t>Během provádění stavebních prací budou odpady stavební činnosti likvidovány dle stávajícího platného zákona o odpadech a předpisů s touto problematikou související.</w:t>
      </w:r>
    </w:p>
    <w:p>
      <w:pPr>
        <w:pStyle w:val="Heading1"/>
        <w:rPr/>
      </w:pPr>
      <w:r>
        <w:rPr>
          <w:rFonts w:cs="Arial" w:ascii="Arial" w:hAnsi="Arial"/>
          <w:b w:val="false"/>
          <w:sz w:val="20"/>
        </w:rPr>
        <w:t>Jedná se o tato nařízení, předpisy a zákony: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- Zákon o odpadech č.185/2001 Sb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 xml:space="preserve">- Vyhláška MŽP ČR č. 381/2001 Sb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Vzniklé odpady je možno upravovat, využívat nebo zneškodňovat pouze v zařízeních, místech k tomu určených. Při výše uvedených aktivitách nesmí být ohrožováno negativně životní prostředí. Při samotných stavebních úpravách je povinností stavebních firem postupovat dle výše uvedených předpisů a nařízení. Součástí této zprávy je seznam možných odpadů a lokality jejich likvidace.  Po dokončení a předání díla odpovídá za nakládání s odpady původce (provozovatel) dané aktivity, při které odpad vzniká.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6 Základní charakteristika objektů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stavební řešení,</w:t>
      </w:r>
    </w:p>
    <w:p>
      <w:pPr>
        <w:pStyle w:val="Normal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>- Projekt řeší stavební úpravy stávající stavby č.p. 910, která je umístěna na p.č. 762/2, v k.ú Bílovec-město. Stávající objekt je částečně podsklepená čtyřpodlažní budova čtvercového půdorysu, zastřešená valbovou střechou, která se nachází v areálu Gymnázia Mikuláše Koperníka v Bílovci. Stavební úpravy budou probíhat pouze v přízemí severní části objektu. Předmětem stavebních úprav je změna využití bytů (2 byty) na provozovnu kadeřnictví s čekárnou, kanceláří, kuchyňkou a sociálním zařízením. Součástí úprav je i oprava zpevněných ploch ve stávajícím rozsahu (výměna stávajících poškozených betonových dílců za velkoplošnou dlažbu), venkovní schodiště bude nově provedeno z prefabrikovaných schodišťových stupňů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konstrukční a materiálové řešení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 panelové konstrukci domu je před zahájením bouracích prací je potřeba sondami ověřit jestli jednotlivé stěnové panely neplní nosnou funkci. Nové příčky budou provedeny z přesných keramických nebo pórobetonových tvárnic</w:t>
      </w:r>
      <w:r>
        <w:rPr>
          <w:rFonts w:cs="Arial" w:ascii="Arial" w:hAnsi="Arial"/>
          <w:color w:val="000000"/>
          <w:lang w:eastAsia="zxx" w:bidi="zxx"/>
        </w:rPr>
        <w:t xml:space="preserve"> nebo ze sádrokartonových desek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odlahovou krytinu v provozovně, provozním i sanitárním zázemí budou tvořit keramické dlažby, které budou položeny na tmel. U izolace podlah hygienických prostorů objektu bude použita stěrková hydroizolace.</w:t>
      </w:r>
      <w:r>
        <w:rPr>
          <w:rFonts w:cs="Arial" w:ascii="Arial" w:hAnsi="Arial"/>
        </w:rPr>
        <w:t xml:space="preserve"> </w:t>
      </w:r>
    </w:p>
    <w:p>
      <w:pPr>
        <w:pStyle w:val="L6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rchy stěn budou provedeny jako omítka (jádro+štuk) nebo obklad. Dlažby budou splňovat protiskluznost R9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mechanická odolnost a stabilita.</w:t>
      </w:r>
    </w:p>
    <w:p>
      <w:pPr>
        <w:pStyle w:val="Normal"/>
        <w:widowControl w:val="false"/>
        <w:shd w:fill="FFFFFF" w:val="clear"/>
        <w:spacing w:lineRule="exact" w:line="274"/>
        <w:ind w:left="5" w:firstLine="734"/>
        <w:jc w:val="both"/>
        <w:rPr/>
      </w:pPr>
      <w:r>
        <w:rPr>
          <w:rFonts w:cs="Arial" w:ascii="Arial" w:hAnsi="Arial"/>
          <w:color w:val="000000"/>
          <w:spacing w:val="3"/>
        </w:rPr>
        <w:t xml:space="preserve">Stavba je navržena tak, aby zatížení na ni působící v průběhu výstavby a užívání nemělo za </w:t>
      </w:r>
      <w:r>
        <w:rPr>
          <w:rFonts w:cs="Arial" w:ascii="Arial" w:hAnsi="Arial"/>
          <w:color w:val="000000"/>
          <w:spacing w:val="2"/>
        </w:rPr>
        <w:t xml:space="preserve">následek: zřícení stavby nebo její části, větší stupeň nepřípustného přetvoření, poškození jiných částí </w:t>
      </w:r>
      <w:r>
        <w:rPr>
          <w:rFonts w:cs="Arial" w:ascii="Arial" w:hAnsi="Arial"/>
          <w:color w:val="000000"/>
          <w:spacing w:val="1"/>
        </w:rPr>
        <w:t>stavby nebo technických zařízení anebo instalovaného vybavení v důsledku většího přetvoření nosné konstrukce, poškození v případě, kdy je rozsah neúměrný původní příčině. Viz. statický výpočet</w:t>
      </w:r>
      <w:r>
        <w:rPr>
          <w:rFonts w:cs="Arial" w:ascii="Arial" w:hAnsi="Arial"/>
          <w:color w:val="000000"/>
          <w:spacing w:val="-1"/>
        </w:rPr>
        <w:t xml:space="preserve">. Základové konstrukce jsou provedeny z betonových monolitických pásů.        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B.2.7 Základní charakteristika technických a technologických zařízení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technické řešení,</w:t>
      </w:r>
    </w:p>
    <w:p>
      <w:pPr>
        <w:pStyle w:val="L6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nevyskytují se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výčet technických a technologických zařízení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nevyskytují se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8 Zásady požárně bezpečnostního řešení</w:t>
      </w:r>
    </w:p>
    <w:p>
      <w:pPr>
        <w:pStyle w:val="Normal"/>
        <w:widowControl w:val="false"/>
        <w:shd w:fill="FFFFFF" w:val="clear"/>
        <w:spacing w:lineRule="exact" w:line="274"/>
        <w:ind w:left="5" w:firstLine="73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exact" w:line="274"/>
        <w:ind w:left="5" w:firstLine="734"/>
        <w:jc w:val="both"/>
        <w:rPr/>
      </w:pPr>
      <w:r>
        <w:rPr>
          <w:rFonts w:cs="Arial" w:ascii="Arial" w:hAnsi="Arial"/>
        </w:rPr>
        <w:t>Řeší samostatné požárněbezpečnostní řešení, které je samostatnou přílohou projektové dokumentace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9 Úspora energie a tepelná ochrana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daný objekt nebyl vypracován průkaz energetické náročnosti budovy, protože se dle zákona č. 406/2000 Sb. nejedná o větší změnu dokončené budovy (nemění se více než 25% obálky budovy)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10 Hygienické požadavky na stavby, požadavky na pracovní a komunální prostřed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2" w:leader="none"/>
        </w:tabs>
        <w:jc w:val="both"/>
        <w:rPr/>
      </w:pPr>
      <w:r>
        <w:rPr>
          <w:rFonts w:cs="Arial" w:ascii="Arial" w:hAnsi="Arial"/>
          <w:color w:val="000000"/>
          <w:lang w:eastAsia="zxx" w:bidi="zxx"/>
        </w:rPr>
        <w:t>Budova občanské vybavenosti je navržena v souladu s obecně technickými požadavky na výstavbu dle vyhlášky  268/2009 Sb. o technických požadavcích na stavby: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 xml:space="preserve">- §6 Připojení staveb na sítě technického vybavení – 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</w:rPr>
        <w:t xml:space="preserve">Řešený objekt je napojen na stávající přípojky inženýrských sítí školního areálu (plynovod, vodovod, splašková a dešťová kanalizace a rozvody NN). V rámci stavebních prací budou provedeny nové rozvody ležaté kanalizace, vodoinstalace i elektroinstalace. </w:t>
      </w:r>
    </w:p>
    <w:p>
      <w:pPr>
        <w:pStyle w:val="Normal"/>
        <w:tabs>
          <w:tab w:val="clear" w:pos="708"/>
          <w:tab w:val="left" w:pos="412" w:leader="none"/>
        </w:tabs>
        <w:jc w:val="both"/>
        <w:rPr/>
      </w:pPr>
      <w:r>
        <w:rPr>
          <w:rFonts w:cs="Arial" w:ascii="Arial" w:hAnsi="Arial"/>
          <w:color w:val="000000"/>
          <w:lang w:eastAsia="zxx" w:bidi="zxx"/>
        </w:rPr>
        <w:t>- §8 Základní požadavky – navržená budova je z materiálu, které splňují základní požadavky: mechanickou odolnost a stabilitu, požární bezpečnost, ochranu zdraví osob, ochranu proti hluku, bezpečnost při užívání, úsporu energie a tepelnou ochranu.</w:t>
      </w:r>
    </w:p>
    <w:p>
      <w:pPr>
        <w:pStyle w:val="Normal"/>
        <w:tabs>
          <w:tab w:val="clear" w:pos="708"/>
          <w:tab w:val="left" w:pos="412" w:leader="none"/>
        </w:tabs>
        <w:ind w:left="52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 §9 Mechanická odolnost a stabilita – statický posudek je samostatnou součástí PD</w:t>
      </w:r>
    </w:p>
    <w:p>
      <w:pPr>
        <w:pStyle w:val="Normal"/>
        <w:tabs>
          <w:tab w:val="clear" w:pos="708"/>
          <w:tab w:val="left" w:pos="412" w:leader="none"/>
        </w:tabs>
        <w:jc w:val="both"/>
        <w:rPr/>
      </w:pPr>
      <w:r>
        <w:rPr>
          <w:rFonts w:cs="Arial" w:ascii="Arial" w:hAnsi="Arial"/>
          <w:color w:val="000000"/>
          <w:lang w:eastAsia="zxx" w:bidi="zxx"/>
        </w:rPr>
        <w:t>- §10 Všeobecné požadavky pro ochranu zdraví, zdravých životních podmínek a životního prostředí – navržená budova nebude ohrožovat životní prostředí nebezpečnými látkami, částicemi, emisemi, elektromagnetickým zářením, nedojde k znečištění ovzduší, povrchových a podzemních vod a půdy.</w:t>
      </w:r>
    </w:p>
    <w:p>
      <w:pPr>
        <w:pStyle w:val="Normal"/>
        <w:tabs>
          <w:tab w:val="clear" w:pos="708"/>
          <w:tab w:val="left" w:pos="412" w:leader="none"/>
        </w:tabs>
        <w:jc w:val="both"/>
        <w:rPr/>
      </w:pPr>
      <w:r>
        <w:rPr>
          <w:rFonts w:cs="Arial" w:ascii="Arial" w:hAnsi="Arial"/>
          <w:color w:val="000000"/>
          <w:lang w:eastAsia="zxx" w:bidi="zxx"/>
        </w:rPr>
        <w:t xml:space="preserve">- §11 Denní a umělé osvětlení, větrání a vytápění – v navrhovaném domě jsou všechny prostory osvětleny (denním nebo umělým osvětlením) , odvětrány ( přirozeným způsobem otevíravými okny nebo u prostor umístěných uprostřed dispozice s nuceným odvětráním s dostatečnou výměnou vzduchu pomocí ventilátoru vyústěného nad střechu objektu a vytápěny ústředním teplovodním vytápěním s možností regulace tepla) </w:t>
      </w:r>
    </w:p>
    <w:p>
      <w:pPr>
        <w:pStyle w:val="Normal"/>
        <w:tabs>
          <w:tab w:val="clear" w:pos="708"/>
          <w:tab w:val="left" w:pos="412" w:leader="none"/>
        </w:tabs>
        <w:jc w:val="both"/>
        <w:rPr/>
      </w:pPr>
      <w:r>
        <w:rPr>
          <w:rFonts w:cs="Arial" w:ascii="Arial" w:hAnsi="Arial"/>
          <w:color w:val="000000"/>
          <w:lang w:eastAsia="zxx" w:bidi="zxx"/>
        </w:rPr>
        <w:t>- §13 Proslunění – navržené okenní otvory zajistí proslunění obytných a pobytových místností.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 §14 Ochrana proti hluku a vibracím – použitá technologie stavby zajišťuje ochranu před hlukem vnějším i v rámci stavby (vzduchová neprůzvučnost stěn, příček a stropů) splňuje normové hodnoty.</w:t>
      </w:r>
    </w:p>
    <w:p>
      <w:pPr>
        <w:pStyle w:val="Normal"/>
        <w:tabs>
          <w:tab w:val="clear" w:pos="708"/>
          <w:tab w:val="left" w:pos="412" w:leader="none"/>
        </w:tabs>
        <w:jc w:val="both"/>
        <w:rPr/>
      </w:pPr>
      <w:r>
        <w:rPr>
          <w:rFonts w:cs="Arial" w:ascii="Arial" w:hAnsi="Arial"/>
          <w:color w:val="000000"/>
          <w:lang w:eastAsia="zxx" w:bidi="zxx"/>
        </w:rPr>
        <w:t>- §15 Bezpečnost při provádění a užívání staveb – navržená stavba splňuje podmínky pro bezpečné užívání.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 §19 Stěny a příčky –</w:t>
      </w:r>
      <w:r>
        <w:rPr/>
        <w:t xml:space="preserve"> </w:t>
      </w:r>
      <w:r>
        <w:rPr>
          <w:rFonts w:cs="Arial" w:ascii="Arial" w:hAnsi="Arial"/>
          <w:color w:val="000000"/>
          <w:lang w:eastAsia="zxx" w:bidi="zxx"/>
        </w:rPr>
        <w:t xml:space="preserve">Nové příčky budou provedeny z přesných keramických nebo pórobetonových tvárnic nebo ze sádrokartonových desek. 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 §21 Podlahy, povrchy stěn a stropů – jednotlivé konstrukce jsou navrženy, aby splňovaly normové hodnoty (tepelně technické vlastnosti, zvukovou neprůzvučnost, protiskluzovou úpravu podlah).</w:t>
      </w:r>
    </w:p>
    <w:p>
      <w:pPr>
        <w:pStyle w:val="Normal"/>
        <w:tabs>
          <w:tab w:val="clear" w:pos="708"/>
          <w:tab w:val="left" w:pos="412" w:leader="none"/>
        </w:tabs>
        <w:jc w:val="both"/>
        <w:rPr/>
      </w:pPr>
      <w:r>
        <w:rPr>
          <w:rFonts w:cs="Arial" w:ascii="Arial" w:hAnsi="Arial"/>
          <w:color w:val="000000"/>
          <w:lang w:eastAsia="zxx" w:bidi="zxx"/>
        </w:rPr>
        <w:t>- §24 Komíny a kouřovody – komín je navržen dle normových hodnot - zaústění, vyústění, odtah a rozptyl spalin, výška nad střechou je minimálně 650mm snížených o 10% větrný úhel. Komín je klasický nerezový v systémovém řešení.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 §25 Střechy – návrh zajišťuje bezpečný odvod srážkových vod, a jsou splněny požadavky na tepelně technické vlastnosti.</w:t>
      </w:r>
    </w:p>
    <w:p>
      <w:pPr>
        <w:pStyle w:val="Normal"/>
        <w:tabs>
          <w:tab w:val="clear" w:pos="708"/>
          <w:tab w:val="left" w:pos="412" w:leader="none"/>
        </w:tabs>
        <w:jc w:val="both"/>
        <w:rPr/>
      </w:pPr>
      <w:r>
        <w:rPr>
          <w:rFonts w:cs="Arial" w:ascii="Arial" w:hAnsi="Arial"/>
          <w:color w:val="000000"/>
          <w:lang w:eastAsia="zxx" w:bidi="zxx"/>
        </w:rPr>
        <w:t>- §32 Vodovodní přípojka a vnitřní vodovody - návrh odpovídá platným normám pro provedení (hloubka uložení přípojky do nezámrzné hloubky, osazení hlavního uzávěru a vodoměru a způsob napojení).</w:t>
      </w:r>
    </w:p>
    <w:p>
      <w:pPr>
        <w:pStyle w:val="Normal"/>
        <w:tabs>
          <w:tab w:val="clear" w:pos="708"/>
          <w:tab w:val="left" w:pos="412" w:leader="none"/>
        </w:tabs>
        <w:jc w:val="both"/>
        <w:rPr/>
      </w:pPr>
      <w:r>
        <w:rPr>
          <w:rFonts w:cs="Arial" w:ascii="Arial" w:hAnsi="Arial"/>
          <w:color w:val="000000"/>
          <w:lang w:eastAsia="zxx" w:bidi="zxx"/>
        </w:rPr>
        <w:t xml:space="preserve">- §33 Kanalizační přípojky a vnitřní kanalizace - návrh odpovídá platným normám pro provedení. </w:t>
      </w:r>
    </w:p>
    <w:p>
      <w:pPr>
        <w:pStyle w:val="Normal"/>
        <w:tabs>
          <w:tab w:val="clear" w:pos="708"/>
          <w:tab w:val="left" w:pos="412" w:leader="none"/>
        </w:tabs>
        <w:ind w:left="15" w:hanging="0"/>
        <w:jc w:val="both"/>
        <w:rPr/>
      </w:pPr>
      <w:r>
        <w:rPr>
          <w:rFonts w:cs="Arial" w:ascii="Arial" w:hAnsi="Arial"/>
          <w:color w:val="000000"/>
          <w:lang w:eastAsia="zxx" w:bidi="zxx"/>
        </w:rPr>
        <w:t>- §34 Připojení staveb k distribučním sítím, vnitřní silnoproude rozvody a vnitřní rozvody sítí elektronických komunikací -  návrh odpovídá platným normám pro provedení.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11 Zásady ochrany stavby před negativními účinky vnějšího prostřed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ochrana před pronikáním radonu z podloží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stavební úpravy neřeší pronikání radonu</w:t>
      </w:r>
    </w:p>
    <w:p>
      <w:pPr>
        <w:pStyle w:val="Normal"/>
        <w:autoSpaceDE w:val="false"/>
        <w:jc w:val="both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lang w:eastAsia="zxx" w:bidi="zxx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ochrana před bludnými proudy,</w:t>
      </w:r>
    </w:p>
    <w:p>
      <w:pPr>
        <w:pStyle w:val="Normal"/>
        <w:autoSpaceDE w:val="false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Bludné proudy nemají na provoz a používaní budovy občanské vybavenosti vliv.</w:t>
      </w:r>
    </w:p>
    <w:p>
      <w:pPr>
        <w:pStyle w:val="L6"/>
        <w:shd w:fill="FFFFFF" w:val="clear"/>
        <w:spacing w:before="0" w:after="0"/>
        <w:jc w:val="both"/>
        <w:rPr>
          <w:rFonts w:ascii="Arial" w:hAnsi="Arial" w:eastAsia="Times#20New#20Roman;Times New Roman" w:cs="Arial"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sz w:val="20"/>
          <w:szCs w:val="20"/>
          <w:lang w:eastAsia="zxx" w:bidi="zxx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ochrana před technickou seizmicitou,</w:t>
      </w:r>
    </w:p>
    <w:p>
      <w:pPr>
        <w:pStyle w:val="Normal"/>
        <w:jc w:val="both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Jedná se o budovu občanské vybavenosti, nedochází zde k otřesům ze strojního zařízení. Okolní objekty nezpůsobuji technickou seizmicitu.</w:t>
      </w:r>
    </w:p>
    <w:p>
      <w:pPr>
        <w:pStyle w:val="L6"/>
        <w:shd w:fill="FFFFFF" w:val="clear"/>
        <w:spacing w:before="0" w:after="0"/>
        <w:jc w:val="both"/>
        <w:rPr>
          <w:rFonts w:ascii="Arial" w:hAnsi="Arial" w:eastAsia="Times#20New#20Roman;Times New Roman" w:cs="Arial"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sz w:val="20"/>
          <w:szCs w:val="20"/>
          <w:lang w:eastAsia="zxx" w:bidi="zxx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ochrana před hlukem,</w:t>
      </w:r>
    </w:p>
    <w:p>
      <w:pPr>
        <w:pStyle w:val="Normal"/>
        <w:autoSpaceDE w:val="false"/>
        <w:jc w:val="both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 xml:space="preserve">Stávající budova je v zástavbě domů, kde nedochází k zátěží nadměrným hlukem, ani nebude výskyt nadměrného hluku z řešené budovy. </w:t>
      </w:r>
    </w:p>
    <w:p>
      <w:pPr>
        <w:pStyle w:val="L6"/>
        <w:shd w:fill="FFFFFF" w:val="clear"/>
        <w:spacing w:before="0" w:after="0"/>
        <w:jc w:val="both"/>
        <w:rPr>
          <w:rFonts w:ascii="Arial" w:hAnsi="Arial" w:eastAsia="Times#20New#20Roman;Times New Roman" w:cs="Arial"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sz w:val="20"/>
          <w:szCs w:val="20"/>
          <w:lang w:eastAsia="zxx" w:bidi="zxx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protipovodňová opatření,</w:t>
      </w:r>
    </w:p>
    <w:p>
      <w:pPr>
        <w:pStyle w:val="Normal"/>
        <w:autoSpaceDE w:val="false"/>
        <w:jc w:val="both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 xml:space="preserve">Nejedná se záplavové území. Stávající budova je osazena nad účelovou komunikací, čímž je chráněna  proti přívalovým dešťům.  </w:t>
      </w:r>
    </w:p>
    <w:p>
      <w:pPr>
        <w:pStyle w:val="L6"/>
        <w:shd w:fill="FFFFFF" w:val="clear"/>
        <w:spacing w:before="0" w:after="0"/>
        <w:jc w:val="both"/>
        <w:rPr>
          <w:rFonts w:ascii="Arial" w:hAnsi="Arial" w:eastAsia="Times#20New#20Roman;Times New Roman" w:cs="Arial"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sz w:val="20"/>
          <w:szCs w:val="20"/>
          <w:lang w:eastAsia="zxx" w:bidi="zxx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ostatní účinky - vliv poddolování, výskyt metanu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 xml:space="preserve">Nejedná se o poddolované území a nenachází se zde metan. 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B.3 Připojení na technickou infrastrukturu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napojovací místa technické infrastruktury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</w:rPr>
        <w:t xml:space="preserve">Řešený objekt je napojen na stávající přípojky inženýrských sítí školního areálu (plynovod, vodovod, splašková a dešťová kanalizace a rozvody NN). V rámci stavebních prací budou provedeny nové rozvody ležaté kanalizace, vodoinstalace i elektroinstalace.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připojovací rozměry, výkonové kapacity a délky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</w:rPr>
        <w:t xml:space="preserve">Řešený objekt je napojen na stávající přípojky inženýrských sítí školního areálu (plynovod, vodovod, splašková a dešťová kanalizace a rozvody NN). V rámci stavebních prací budou provedeny nové rozvody ležaté kanalizace, vodoinstalace i elektroinstalace.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B.4 Dopravní řešení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popis dopravního řešení včetně bezbariérových opatření pro přístupnost a užívání stavby osobami se sníženou schopností pohybu nebo orientace,</w:t>
      </w:r>
    </w:p>
    <w:p>
      <w:pPr>
        <w:pStyle w:val="L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ravní řešení zůstane stávající. </w:t>
      </w:r>
      <w:r>
        <w:rPr>
          <w:rFonts w:cs="Arial" w:ascii="Arial" w:hAnsi="Arial"/>
          <w:color w:val="000000"/>
          <w:sz w:val="20"/>
          <w:szCs w:val="20"/>
        </w:rPr>
        <w:t>Počet odstavných a parkovacích míst je stávající a odpovídá velikosti a využití areálu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napojení území na stávající dopravní infrastrukturu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pojení území na stávající dopravní infrastrukturu</w:t>
      </w:r>
      <w:r>
        <w:rPr>
          <w:rFonts w:cs="Arial" w:ascii="Arial" w:hAnsi="Arial"/>
          <w:sz w:val="20"/>
        </w:rPr>
        <w:t xml:space="preserve"> zůstane stávající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doprava v klidu,</w:t>
      </w:r>
    </w:p>
    <w:p>
      <w:pPr>
        <w:pStyle w:val="Normal"/>
        <w:tabs>
          <w:tab w:val="clear" w:pos="708"/>
          <w:tab w:val="left" w:pos="412" w:leader="none"/>
        </w:tabs>
        <w:ind w:left="-15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Doprava v klidu zůstane stávající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pěší a cyklistické stezky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vba nenaruší pěší ani cyklistické trasy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B.5 Řešení vegetace a souvisejících terénních úprav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terénní úpravy,</w:t>
      </w:r>
    </w:p>
    <w:p>
      <w:pPr>
        <w:pStyle w:val="Normal"/>
        <w:autoSpaceDE w:val="false"/>
        <w:jc w:val="both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nejsou navrženy</w:t>
      </w:r>
    </w:p>
    <w:p>
      <w:pPr>
        <w:pStyle w:val="L5"/>
        <w:shd w:fill="FFFFFF" w:val="clear"/>
        <w:spacing w:before="0" w:after="0"/>
        <w:jc w:val="both"/>
        <w:rPr>
          <w:rFonts w:ascii="Arial" w:hAnsi="Arial" w:eastAsia="Times#20New#20Roman;Times New Roman" w:cs="Arial"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použité vegetační prvky,</w:t>
      </w:r>
    </w:p>
    <w:p>
      <w:pPr>
        <w:pStyle w:val="Normal"/>
        <w:autoSpaceDE w:val="false"/>
        <w:jc w:val="both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nejsou navrženy</w:t>
      </w:r>
    </w:p>
    <w:p>
      <w:pPr>
        <w:pStyle w:val="L5"/>
        <w:shd w:fill="FFFFFF" w:val="clear"/>
        <w:spacing w:before="0" w:after="0"/>
        <w:jc w:val="both"/>
        <w:rPr>
          <w:rFonts w:ascii="Arial" w:hAnsi="Arial" w:eastAsia="Times#20New#20Roman;Times New Roman" w:cs="Arial"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biotechnická opatření.</w:t>
      </w:r>
    </w:p>
    <w:p>
      <w:pPr>
        <w:pStyle w:val="Normal"/>
        <w:autoSpaceDE w:val="false"/>
        <w:jc w:val="both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nejsou navrženy</w:t>
      </w:r>
    </w:p>
    <w:p>
      <w:pPr>
        <w:pStyle w:val="L5"/>
        <w:shd w:fill="FFFFFF" w:val="clear"/>
        <w:spacing w:before="0" w:after="0"/>
        <w:jc w:val="both"/>
        <w:rPr>
          <w:rFonts w:ascii="Arial" w:hAnsi="Arial" w:eastAsia="Times#20New#20Roman;Times New Roman" w:cs="Arial"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6 Popis vlivů stavby na životní prostředí a jeho ochrana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vliv na životní prostředí - ovzduší, hluk, voda, odpady a půda,</w:t>
      </w:r>
    </w:p>
    <w:p>
      <w:pPr>
        <w:pStyle w:val="Normal"/>
        <w:rPr>
          <w:rFonts w:ascii="Arial" w:hAnsi="Arial" w:eastAsia="Lucida Sans Unicode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Podle stavebního zákona č. 183/2006 Sb. je třeba vytvořit podmínky odpovídající zájmům ochrany životního prostředí (krajiny, vodních zdrojů apod.) Je třeba dbát zejména na:</w:t>
      </w:r>
    </w:p>
    <w:p>
      <w:pPr>
        <w:pStyle w:val="Odstavecseseznamem"/>
        <w:ind w:left="700" w:hanging="0"/>
        <w:rPr>
          <w:rFonts w:ascii="Arial" w:hAnsi="Arial"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-omezení hlučnosti na stavbě</w:t>
      </w:r>
    </w:p>
    <w:p>
      <w:pPr>
        <w:pStyle w:val="Odstavecseseznamem"/>
        <w:ind w:left="700" w:hanging="0"/>
        <w:rPr>
          <w:rFonts w:ascii="Arial" w:hAnsi="Arial"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-ochranu vod</w:t>
      </w:r>
    </w:p>
    <w:p>
      <w:pPr>
        <w:pStyle w:val="Odstavecseseznamem"/>
        <w:ind w:left="700" w:hanging="0"/>
        <w:rPr/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-snížení prašnosti</w:t>
      </w:r>
    </w:p>
    <w:p>
      <w:pPr>
        <w:pStyle w:val="Odstavecseseznamem"/>
        <w:ind w:left="700" w:hanging="0"/>
        <w:rPr/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-zamezování znečišťování ovzduší spalováním odpadů apod.</w:t>
      </w:r>
    </w:p>
    <w:p>
      <w:pPr>
        <w:pStyle w:val="Odstavecseseznamem"/>
        <w:ind w:left="700" w:hanging="0"/>
        <w:rPr>
          <w:rFonts w:ascii="Arial" w:hAnsi="Arial" w:cs="Arial"/>
          <w:color w:val="00000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Odpady vzniklé v průběhu výstavby budou na základě smluv zneškodňovat firmy provádějící stavební práce. V případě, že smlouva nebude sepsána, odpovídá za likvidaci investor.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zxx" w:bidi="zxx"/>
        </w:rPr>
        <w:t>Dle zákona 185/2001 Sb. Je dodavatel povinen odpady třídit podle druhu nebezpečnosti a to: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zxx" w:bidi="zxx"/>
        </w:rPr>
        <w:t>Nebezpečné odpady např. plechovky od nátěrových hmot, obaly od montážních pěn, PVC apod. ukládat na místo tomu určené tak, aby nedošlo k znečištění životního prostředí. Po ukončení jednotlivých etap výstavby dodavatel zajistí zneškodnění těchto nebezpečných odpadů firmou, která má oprávnění k likvid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lang w:eastAsia="zxx" w:bidi="zxx"/>
        </w:rPr>
        <w:t>Odpady, které vzniknou v průběhu stavby (např. zemina vykopaná ze základových pásů a základových jam) bude uložená na skládku, která bude umístěna na pozemku investora – staveniště a bude použita k terénním úpravám. Přebytečný odpad bude po sepsání smlouvy s odběratelem odpadů odvezen na sklád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lang w:eastAsia="zxx" w:bidi="zxx"/>
        </w:rPr>
        <w:t>Odpady ocelového charakteru budou umístěny na určeném místě a po dokončení jednotlivých etap výstavby budou odvezeny na skládku, která je určena k likvidaci tohoto druhu odp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lang w:eastAsia="zxx" w:bidi="zxx"/>
        </w:rPr>
        <w:t>Dřevěné odpady budou uloženy na určeném místě a v průběhu stavby budou likvidovány (odvezeny na skládku, kde lze tyto odpady energeticky využívat nebo zneškodňovat např. pálením a podobně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lang w:eastAsia="zxx" w:bidi="zxx"/>
        </w:rPr>
        <w:t>Dodavatel stavby musí vést o těchto odpadech evidenci, která bude předkládána kdykoli na požádání kontrolního orgá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lang w:eastAsia="zxx" w:bidi="zxx"/>
        </w:rPr>
        <w:t>Dodavatel stavby zajistí odvoz tříděného odpadu Kategorie O na řízenou skládku určenou k rekultivaci. Odpad kategorie N na příslušnou spalovnu nebezpečných odp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Arial" w:hAnsi="Arial" w:eastAsia="Lucida Sans Unicode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Stavba nebude svým provozem a užíváním působit negativně na okolní životní prostředí.</w:t>
      </w:r>
    </w:p>
    <w:p>
      <w:pPr>
        <w:pStyle w:val="L5"/>
        <w:shd w:fill="FFFFFF" w:val="clear"/>
        <w:spacing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ikvidace odpadů z provozu kadeřnictví bude zajištěna v rámci nájemní smlouvy mezi stavebníkem (Gymnázium Bílovec) a provozovatelem (SOŠ Vítkov) s odkazem na provozní řád SOŠ Vítkov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vliv na přírodu a krajinu - ochrana dřevin, ochrana památných stromů, ochrana rostlin a živočichů, zachování ekologických funkcí a vazeb v krajině apod.,</w:t>
      </w:r>
    </w:p>
    <w:p>
      <w:pPr>
        <w:pStyle w:val="Normal"/>
        <w:autoSpaceDE w:val="false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Návrh budovy nemá negativní vliv na přírodu a krajinu a bude zachovaná ekologická funkce a vazba v krajině.</w:t>
      </w:r>
    </w:p>
    <w:p>
      <w:pPr>
        <w:pStyle w:val="L5"/>
        <w:shd w:fill="FFFFFF" w:val="clear"/>
        <w:spacing w:before="0" w:after="0"/>
        <w:jc w:val="both"/>
        <w:rPr>
          <w:rFonts w:ascii="Arial" w:hAnsi="Arial" w:eastAsia="Times#20New#20Roman;Times New Roman" w:cs="Arial"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vliv na soustavu chráněných území Natura 2000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Návrh budovy neovlivní prostředí a nebude mít negativní vliv na území, které není součástí chráněného území Natura 2000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způsob zohlednění podmínek závazného stanoviska posouzení vlivu záměru na životní prostředí, je-li podkladem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souzení vlivu záměru na životní prostředí nebylo podkladem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v 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áměr nespadá do tohoto režimu zákona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navrhovaná ochranná a bezpečnostní pásma, rozsah omezení a podmínky ochrany podle jiných právních předpisů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lang w:eastAsia="zxx" w:bidi="zxx"/>
        </w:rPr>
        <w:tab/>
        <w:t>Jedná se o budovu občanské vybavenosti, kde nejsou navržena žádná ochranná a bezpečnostní pásma a nedochází k žádným omezením a podmínkám ochrany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7 Ochrana obyvatelstva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lang w:eastAsia="zxx" w:bidi="zxx"/>
        </w:rPr>
        <w:t xml:space="preserve">Jedná se o budovu občanské vybavenosti – ochrana obyvatelstva není řešena. Po dobu výstavby může dojít k zvýšené hlukové zátěži a prašnosti. Toto působení bude přechodné po dobu několika týdnů. Hlučnost v tomto období bude moci být kompenzována prováděním prací v denní hodiny. Stavba nebude svým provozem a užíváním působit negativně na okolí. Nebudou ovlivněné hygienické parametry, ochrana zdraví a životní prostředí. V dané lokalitě nebudou překračované hranice hygienických limitů. Zvýšené emise škodlivin vzniknou při výstavbě navrhovaného záměru, především v důsledku vyšší prašnosti při činnosti stavebních mechanismů – zemní práce.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8 Zásady organizace výstavby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potřeby a spotřeby rozhodujících médií a hmot, jejich zajištění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eastAsia="zxx" w:bidi="zxx"/>
        </w:rPr>
        <w:t xml:space="preserve">Při stavebních úpravách stávající budovy budou využívány stávající přípojky NN a vody. Materiál na stavbu bude postupně dovážen.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odvodnění staveniště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b/>
          <w:color w:val="000000"/>
          <w:lang w:eastAsia="zxx" w:bidi="zxx"/>
        </w:rPr>
        <w:tab/>
      </w:r>
      <w:r>
        <w:rPr>
          <w:rFonts w:cs="Arial" w:ascii="Arial" w:hAnsi="Arial"/>
          <w:color w:val="000000"/>
          <w:lang w:eastAsia="zxx" w:bidi="zxx"/>
        </w:rPr>
        <w:t xml:space="preserve">Odtokové poměry v území nebudou během stavby ani po dokončení narušeny. V nejnižším místě pozemku investorů nedojde k navýšení výšky terénu nad úroveň sousedních pozemků.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napojení staveniště na stávající dopravní a technickou infrastrukturu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Napojení na dopravní strukturu je stávající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vliv provádění stavby na okolní stavby a pozemky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ab/>
        <w:t xml:space="preserve">Při výstavbě budou zvýšené emise škodlivin, které vzniknou, především v důsledku vyšší prašnosti při činnosti stavebních mechanizmů – zemní práce. Jedná se o přechodné zvýšení emisí polétavého prachu omezené dobou zemních prací, která bude trvat několik dnů, částečně upravitelné opatřeními proti snížení prašnosti. Po dobu výstavby může dojít k zvýšené hlukové zátěži. Toto působení bude přechodné po dobu několika týdnů, které lze eliminovat po celou dobu výstavby omezením stavebních prací na denní hodiny. 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ochrana okolí staveniště a požadavky na související asanace, demolice, kácení dřevin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ab/>
      </w:r>
      <w:r>
        <w:rPr>
          <w:rStyle w:val="PromnnHTML"/>
          <w:rFonts w:cs="Arial" w:ascii="Arial" w:hAnsi="Arial"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 xml:space="preserve"> okolí staveniště musí být chráněno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maximální dočasné a trvalé zábory pro staveniště,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Style w:val="PromnnHTML"/>
          <w:rFonts w:ascii="Arial" w:hAnsi="Arial" w:cs="Arial"/>
          <w:i w:val="false"/>
          <w:i w:val="false"/>
          <w:iCs w:val="false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ab/>
        <w:t>V průběhu realizace stavby budou vyhrazeny plochy zařízení staveniště, na pozemku investora může být osazena mobilní stavební buňka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eastAsia="zxx" w:bidi="zxx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g)</w:t>
      </w:r>
      <w:r>
        <w:rPr>
          <w:rFonts w:cs="Arial" w:ascii="Arial" w:hAnsi="Arial"/>
          <w:color w:val="000000"/>
          <w:sz w:val="20"/>
          <w:szCs w:val="20"/>
        </w:rPr>
        <w:t> požadavky na bezbariérové obchozí trasy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ab/>
        <w:t>Není požadavek na bezbariérovou obchozí trasu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h)</w:t>
      </w:r>
      <w:r>
        <w:rPr>
          <w:rFonts w:cs="Arial" w:ascii="Arial" w:hAnsi="Arial"/>
          <w:color w:val="000000"/>
          <w:sz w:val="20"/>
          <w:szCs w:val="20"/>
        </w:rPr>
        <w:t> maximální produkovaná množství a druhy odpadů a emisí při výstavbě, jejich likvidace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zniklé odpady je možno upravovat, využívat nebo zneškodňovat pouze v zařízeních, místech k tomu určených. Při výše uvedených aktivitách nesmí být ohrožováno negativně životní prostředí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amotných stavebních úpravách je povinností stavebních firem postupovat dle výše uvedených předpisů a nařízení. Součástí této průvodní zprávy je seznam možných odpadů a lokality jejich likvidac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o dokončení a předání díla odpovídá za nakládání s odpady původce (provozovatel) dané aktivity, při které odpad vznik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znam možných odpadů:</w:t>
      </w:r>
    </w:p>
    <w:p>
      <w:pPr>
        <w:pStyle w:val="Normal"/>
        <w:ind w:left="142" w:firstLine="709"/>
        <w:rPr/>
      </w:pPr>
      <w:r>
        <w:rPr>
          <w:rFonts w:cs="Arial" w:ascii="Arial" w:hAnsi="Arial"/>
          <w:color w:val="000000"/>
          <w:lang w:bidi="zxx"/>
        </w:rPr>
        <w:t>kód                    druh odpadu</w:t>
        <w:tab/>
        <w:tab/>
        <w:t xml:space="preserve"> </w:t>
        <w:tab/>
        <w:tab/>
        <w:t xml:space="preserve">             </w:t>
        <w:tab/>
        <w:t xml:space="preserve">     kategorie 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1 01</w:t>
        <w:tab/>
        <w:t>beton</w:t>
        <w:tab/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/>
      </w:pPr>
      <w:r>
        <w:rPr>
          <w:rFonts w:cs="Arial" w:ascii="Arial" w:hAnsi="Arial"/>
          <w:color w:val="000000"/>
          <w:lang w:bidi="zxx"/>
        </w:rPr>
        <w:t>17 01 02</w:t>
        <w:tab/>
        <w:t>cihla</w:t>
        <w:tab/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/>
      </w:pPr>
      <w:r>
        <w:rPr>
          <w:rFonts w:cs="Arial" w:ascii="Arial" w:hAnsi="Arial"/>
          <w:color w:val="000000"/>
          <w:lang w:bidi="zxx"/>
        </w:rPr>
        <w:t>17 01 03</w:t>
        <w:tab/>
        <w:t>tašky a keramické výrobky</w:t>
        <w:tab/>
        <w:tab/>
        <w:tab/>
        <w:tab/>
        <w:tab/>
        <w:t>O</w:t>
      </w:r>
    </w:p>
    <w:p>
      <w:pPr>
        <w:pStyle w:val="Normal"/>
        <w:ind w:left="142" w:firstLine="709"/>
        <w:rPr/>
      </w:pPr>
      <w:r>
        <w:rPr>
          <w:rFonts w:cs="Arial" w:ascii="Arial" w:hAnsi="Arial"/>
          <w:color w:val="000000"/>
          <w:lang w:bidi="zxx"/>
        </w:rPr>
        <w:t>17 01 07</w:t>
        <w:tab/>
        <w:t>směsi nebo oddělené frakce betonu, cihel, tašek a</w:t>
        <w:tab/>
        <w:tab/>
        <w:t>O</w:t>
      </w:r>
    </w:p>
    <w:p>
      <w:pPr>
        <w:pStyle w:val="Normal"/>
        <w:ind w:left="142" w:firstLine="709"/>
        <w:rPr/>
      </w:pPr>
      <w:r>
        <w:rPr>
          <w:rFonts w:cs="Arial" w:ascii="Arial" w:hAnsi="Arial"/>
          <w:color w:val="000000"/>
          <w:lang w:bidi="zxx"/>
        </w:rPr>
        <w:tab/>
        <w:tab/>
        <w:t>keramických výrobků neuvedené pod č. 17 01 06</w:t>
      </w:r>
    </w:p>
    <w:p>
      <w:pPr>
        <w:pStyle w:val="Normal"/>
        <w:ind w:left="142" w:firstLine="709"/>
        <w:rPr/>
      </w:pPr>
      <w:r>
        <w:rPr>
          <w:rFonts w:cs="Arial" w:ascii="Arial" w:hAnsi="Arial"/>
          <w:color w:val="000000"/>
          <w:lang w:bidi="zxx"/>
        </w:rPr>
        <w:t>17 02 01</w:t>
        <w:tab/>
        <w:t>dřevo</w:t>
        <w:tab/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/>
      </w:pPr>
      <w:r>
        <w:rPr>
          <w:rFonts w:cs="Arial" w:ascii="Arial" w:hAnsi="Arial"/>
          <w:color w:val="000000"/>
          <w:lang w:bidi="zxx"/>
        </w:rPr>
        <w:t xml:space="preserve">17 02 02 </w:t>
        <w:tab/>
        <w:t>sklo</w:t>
        <w:tab/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4 05</w:t>
        <w:tab/>
        <w:t>železo a ocel</w:t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/>
      </w:pPr>
      <w:r>
        <w:rPr>
          <w:rFonts w:cs="Arial" w:ascii="Arial" w:hAnsi="Arial"/>
          <w:color w:val="000000"/>
          <w:lang w:bidi="zxx"/>
        </w:rPr>
        <w:t>17 09 04</w:t>
        <w:tab/>
        <w:t xml:space="preserve">směsné a demoliční odpady neuvedené </w:t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ab/>
        <w:tab/>
        <w:t>pod č. 17 09 01, 17 09 02, 17 09 03</w:t>
      </w:r>
    </w:p>
    <w:p>
      <w:pPr>
        <w:pStyle w:val="Normal"/>
        <w:ind w:left="142" w:firstLine="709"/>
        <w:rPr/>
      </w:pPr>
      <w:r>
        <w:rPr>
          <w:rFonts w:cs="Arial" w:ascii="Arial" w:hAnsi="Arial"/>
          <w:color w:val="000000"/>
          <w:lang w:bidi="zxx"/>
        </w:rPr>
        <w:t>20 01 01</w:t>
        <w:tab/>
        <w:t>papír a lepenka</w:t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/>
      </w:pPr>
      <w:r>
        <w:rPr>
          <w:rFonts w:cs="Arial" w:ascii="Arial" w:hAnsi="Arial"/>
          <w:color w:val="000000"/>
          <w:lang w:bidi="zxx"/>
        </w:rPr>
        <w:t>20 01 02</w:t>
        <w:tab/>
        <w:t>sklo</w:t>
        <w:tab/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/>
      </w:pPr>
      <w:r>
        <w:rPr>
          <w:rFonts w:cs="Arial" w:ascii="Arial" w:hAnsi="Arial"/>
          <w:color w:val="000000"/>
          <w:lang w:bidi="zxx"/>
        </w:rPr>
        <w:t>20 01 40</w:t>
        <w:tab/>
        <w:t>kovy</w:t>
        <w:tab/>
        <w:tab/>
        <w:tab/>
        <w:tab/>
        <w:tab/>
        <w:tab/>
        <w:tab/>
        <w:tab/>
        <w:t xml:space="preserve">O </w:t>
      </w:r>
    </w:p>
    <w:p>
      <w:pPr>
        <w:pStyle w:val="Normal"/>
        <w:ind w:left="142" w:firstLine="709"/>
        <w:rPr/>
      </w:pPr>
      <w:r>
        <w:rPr>
          <w:rFonts w:cs="Arial" w:ascii="Arial" w:hAnsi="Arial"/>
          <w:color w:val="000000"/>
          <w:lang w:bidi="zxx"/>
        </w:rPr>
        <w:t>20 02 02</w:t>
        <w:tab/>
        <w:t>zemina a kameny</w:t>
        <w:tab/>
        <w:tab/>
        <w:tab/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20 03 01</w:t>
        <w:tab/>
        <w:t>směsný komunální odpad</w:t>
        <w:tab/>
        <w:tab/>
        <w:tab/>
        <w:tab/>
        <w:tab/>
        <w:t>O</w:t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rPr/>
      </w:pPr>
      <w:r>
        <w:rPr>
          <w:rFonts w:cs="Arial" w:ascii="Arial" w:hAnsi="Arial"/>
          <w:sz w:val="20"/>
        </w:rPr>
        <w:t>Odpad bude likvidován</w:t>
        <w:tab/>
        <w:t xml:space="preserve">Nebezpečný - Chlebičov u Opavy </w:t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rPr/>
      </w:pPr>
      <w:r>
        <w:rPr>
          <w:rFonts w:cs="Arial" w:ascii="Arial" w:hAnsi="Arial"/>
          <w:sz w:val="20"/>
        </w:rPr>
        <w:tab/>
        <w:t>Ostatní</w:t>
        <w:tab/>
        <w:t>- ASOMPO a.s. Životice u Nového Jičína</w:t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jc w:val="left"/>
        <w:rPr/>
      </w:pPr>
      <w:r>
        <w:rPr>
          <w:rFonts w:cs="Arial" w:ascii="Arial" w:hAnsi="Arial"/>
          <w:sz w:val="20"/>
        </w:rPr>
        <w:t>Veškeré odpady budou přednostně využity na stavbě druhotným způsobem (rozdrcené keramické a betonové prvky jako podsypy, dřevěné zbytky jako palivové dřevo, atd.). V případě nemožnosti jiného využití budou odpady odvezeny k recyklaci do nejbližšího recyklačního střediska. Odpady, které není možno využít ani zrecyklovat budou odvezeny na nejbližší skládku (nebezpečného či ostatního) odpadu, kde bude zajištěna jejich likvidace.</w:t>
        <w:tab/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ikvidace odpadů z provozu kadeřnictví bude zajištěna v rámci nájemní smlouvy mezi stavebníkem (Gymnázium Bílovec) a provozovatelem (SOŠ Vítkov) s odkazem na provozní řád SOŠ Vítkov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i)</w:t>
      </w:r>
      <w:r>
        <w:rPr>
          <w:rFonts w:cs="Arial" w:ascii="Arial" w:hAnsi="Arial"/>
          <w:color w:val="000000"/>
          <w:sz w:val="20"/>
          <w:szCs w:val="20"/>
        </w:rPr>
        <w:t> bilance zemních prací, požadavky na přísun nebo deponie zemin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Vzhledem k charakteru stavebních úprav stávajícího objektu nejsou požadavky na zábor zemědělské půdy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j)</w:t>
      </w:r>
      <w:r>
        <w:rPr>
          <w:rFonts w:cs="Arial" w:ascii="Arial" w:hAnsi="Arial"/>
          <w:color w:val="000000"/>
          <w:sz w:val="20"/>
          <w:szCs w:val="20"/>
        </w:rPr>
        <w:t> ochrana životního prostředí při výstavbě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zxx" w:bidi="zxx"/>
        </w:rPr>
        <w:tab/>
        <w:t>Po dobu výstavby může dojít k zvýšené hlukové zátěži a prašnosti. Toto působení bude přechodné po dobu několika týdnů. Hlučnost v tomto období bude moci být kompenzována prováděním prací v denní hodiny, emise poletavého prachu je možno alespoň částečně omezit kropením staveniště.Při výstavbě dojde na omezenou dobu k ovlivnění životního prostředí v dané lokalitě (hluk, prach)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k)</w:t>
      </w:r>
      <w:r>
        <w:rPr>
          <w:rFonts w:cs="Arial" w:ascii="Arial" w:hAnsi="Arial"/>
          <w:color w:val="000000"/>
          <w:sz w:val="20"/>
          <w:szCs w:val="20"/>
        </w:rPr>
        <w:t> zásady bezpečnosti a ochrany zdraví při práci na staveništi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lang w:eastAsia="zxx" w:bidi="zxx"/>
        </w:rPr>
        <w:tab/>
        <w:tab/>
        <w:t>Při realizaci díla se musí dodržovat  bezpečnost a ochraně zdraví stanovené dle nařízení vlády o bližších minimálních požadavcích na bezpečnost a ochranu zdraví při práci na staveništích - č. 591/2006 Sb. a zákonem 309/2006 Sb, kterým se upravují další požadavky bezpečnosti a ochrany zdraví.</w:t>
      </w:r>
    </w:p>
    <w:p>
      <w:pPr>
        <w:pStyle w:val="Normal"/>
        <w:jc w:val="both"/>
        <w:rPr>
          <w:rFonts w:ascii="Arial" w:hAnsi="Arial" w:eastAsia="TimesNewRomanPSMT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Zhotovitel stavby předloží zadavateli stavby řešení BOZP  ( bezpečnost a ochrana zdraví při práci na staveništi ), ze kterého budou zřejmé požadavky na dodržování bezpečnosti na staveništi, stanovené v platné legislativě ( nařízení vlády,  zákon, novela, vyhláška ) v době provádění stavby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Arial" w:ascii="Arial" w:hAnsi="Arial"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l)</w:t>
      </w:r>
      <w:r>
        <w:rPr>
          <w:rFonts w:cs="Arial" w:ascii="Arial" w:hAnsi="Arial"/>
          <w:color w:val="000000"/>
          <w:sz w:val="20"/>
          <w:szCs w:val="20"/>
        </w:rPr>
        <w:t> úpravy pro bezbariérové užívání výstavbou dotčených staveb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Z hlediska plnění požadavků vyhlášky č. 398/2009 Sb. lze stavbu posuzovat dle ust. § 2 odst. 1 písm. b) - občanské vybavení v částech určených pro užívání veřejností. Rozměr rovné plochy před vstupem vyplývají z místních podmínek. Vstup do objektu má šířku 900mm. Bezbariérové WC má rozměr 1550x1800mm a obsahuje záchodovou místu, madla, umyvadlo, koš a háček na oděvy. Dveře pro vstup do objektu, na wc a do učebny jsou uvažovány jako bezbariérové (obsahují madlo, zasklení až od v. 400mm, atp.). Více bezbariérových opatření není dle §2 odst. 2 vzhledem k rozsahu stavebních úprav a vzhledem ke změně dokončené stavby možné, protože to stavebně technické důvody vylučují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m)</w:t>
      </w:r>
      <w:r>
        <w:rPr>
          <w:rFonts w:cs="Arial" w:ascii="Arial" w:hAnsi="Arial"/>
          <w:color w:val="000000"/>
          <w:sz w:val="20"/>
          <w:szCs w:val="20"/>
        </w:rPr>
        <w:t> zásady pro dopravní inženýrská opatření,</w:t>
      </w:r>
    </w:p>
    <w:p>
      <w:pPr>
        <w:pStyle w:val="Normal"/>
        <w:autoSpaceDE w:val="false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Při výstavbě budovy občanské vybavenosti nedochází k žádným opatřením v dopravě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#20New#20Roman;Times New Roman" w:cs="Arial" w:ascii="Arial" w:hAnsi="Arial"/>
          <w:i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n)</w:t>
      </w:r>
      <w:r>
        <w:rPr>
          <w:rFonts w:cs="Arial" w:ascii="Arial" w:hAnsi="Arial"/>
          <w:color w:val="000000"/>
          <w:sz w:val="20"/>
          <w:szCs w:val="20"/>
        </w:rPr>
        <w:t xml:space="preserve"> stanovení speciálních podmínek pro provádění stavby - provádění stavby za provozu, opatření proti 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účinkům vnějšího prostředí při výstavbě apod.,</w:t>
      </w:r>
    </w:p>
    <w:p>
      <w:pPr>
        <w:pStyle w:val="Normal"/>
        <w:autoSpaceDE w:val="false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Jedná se o stavební úpravy budovy občanské vybavenosti. Žádné speciální podmínky nejsou uvažovány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#20New#20Roman;Times New Roman" w:cs="Arial" w:ascii="Arial" w:hAnsi="Arial"/>
          <w:i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o)</w:t>
      </w:r>
      <w:r>
        <w:rPr>
          <w:rFonts w:cs="Arial" w:ascii="Arial" w:hAnsi="Arial"/>
          <w:color w:val="000000"/>
          <w:sz w:val="20"/>
          <w:szCs w:val="20"/>
        </w:rPr>
        <w:t> postup výstavby, rozhodující dílčí termí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ab/>
        <w:t>Upřesnění termínu bude po vydání stavebního povolení, doba výstavby cca 1 rok.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9 Celkové vodohospodářské řešení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kladntextodsazen3"/>
        <w:tabs>
          <w:tab w:val="clear" w:pos="708"/>
          <w:tab w:val="left" w:pos="567" w:leader="none"/>
        </w:tabs>
        <w:ind w:left="72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ncepce zásobování vodou</w:t>
      </w:r>
    </w:p>
    <w:p>
      <w:pPr>
        <w:pStyle w:val="Zkladntextodsazen3"/>
        <w:ind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odsazen3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cepce zásobování vodou se nemění, přípojka zůstává stávající.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spotřeba pitné vody za rok (stávající pro 2 byty / 8 lidí)</w:t>
        <w:tab/>
        <w:tab/>
        <w:tab/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 x 4 x 35 = 280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spotřeba pitné vody za rok (nová pro provozovnu / 5 pracovníků)</w:t>
        <w:tab/>
        <w:tab/>
        <w:tab/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 x 50 = 250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ojde k navýšení spotřeby vody-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ind w:firstLine="708"/>
        <w:rPr/>
      </w:pPr>
      <w:r>
        <w:rPr>
          <w:rFonts w:cs="Arial" w:ascii="Arial" w:hAnsi="Arial"/>
          <w:sz w:val="20"/>
        </w:rPr>
        <w:t>Rozvod pitné vody je předmětem samostatné části dokumentace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bCs/>
          <w:sz w:val="20"/>
        </w:rPr>
        <w:t>Množství a kvalita odpadních vod</w:t>
      </w:r>
    </w:p>
    <w:p>
      <w:pPr>
        <w:pStyle w:val="Zkladntextodsazen3"/>
        <w:ind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odsazen3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é množství splaškových vod, určených k odvedení z celého objektu, je dáno předpokládanou potřebou pitné vody. Přípojka splaškové kanalizace zůstane stávající.</w:t>
      </w:r>
    </w:p>
    <w:p>
      <w:pPr>
        <w:pStyle w:val="Zkladntextodsazen3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ální množství splaškové odpadní vody za rok</w:t>
        <w:tab/>
        <w:tab/>
        <w:t>250,00 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Množství dešťových vod odvedených do dešťové kanalizací se nezmění.</w:t>
      </w:r>
    </w:p>
    <w:p>
      <w:pPr>
        <w:pStyle w:val="Normal"/>
        <w:widowControl w:val="false"/>
        <w:shd w:fill="FFFFFF" w:val="clear"/>
        <w:spacing w:lineRule="exact" w:line="274"/>
        <w:ind w:right="5"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shd w:fill="FFFFFF" w:val="clear"/>
        <w:spacing w:lineRule="exact" w:line="274"/>
        <w:ind w:right="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unín, 03 – 2023</w:t>
        <w:tab/>
        <w:tab/>
        <w:tab/>
        <w:tab/>
        <w:tab/>
        <w:t>Zpracoval: Ing.arch. Tomáš Kuděl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Kunín 104,742 53 Kunín,                   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Kunín 104,742 53 Kunín,                   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Kunín 104,742 53 Kunín,                   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B. SOUHRNNÁ TECHNICKÁ ZPRÁVA </w:t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  <w:bCs/>
        <w:color w:val="222222"/>
        <w:shd w:fill="FFFFFF" w:val="clear"/>
      </w:rPr>
      <w:t>Stavební úpravy objektu č.p. 910 Bílovec</w:t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  <w:b/>
      </w:rPr>
      <w:t xml:space="preserve">B. SOUHRNNÁ TECHNICKÁ ZPRÁVA </w:t>
    </w:r>
  </w:p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  <w:b/>
        <w:bCs/>
        <w:color w:val="222222"/>
        <w:shd w:fill="FFFFFF" w:val="clear"/>
      </w:rPr>
      <w:t>Stavební úpravy objektu č.p. 910 Bílovec</w:t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  <w:b/>
      </w:rPr>
      <w:t xml:space="preserve">B. SOUHRNNÁ TECHNICKÁ ZPRÁVA </w:t>
    </w:r>
  </w:p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  <w:b/>
        <w:bCs/>
        <w:color w:val="222222"/>
        <w:shd w:fill="FFFFFF" w:val="clear"/>
      </w:rPr>
      <w:t>Stavební úpravy objektu č.p. 910 Bílovec</w:t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00e1ln00edchar1">
    <w:name w:val="norm_00e1ln_00ed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firstLine="39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00e1ln00ed">
    <w:name w:val="norm_00e1ln_00ed"/>
    <w:basedOn w:val="Normal"/>
    <w:qFormat/>
    <w:pPr/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sz w:val="24"/>
      <w:szCs w:val="24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ind w:firstLine="426"/>
      <w:jc w:val="both"/>
    </w:pPr>
    <w:rPr>
      <w:sz w:val="2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2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5:12:00Z</dcterms:created>
  <dc:creator>.</dc:creator>
  <dc:description/>
  <cp:keywords/>
  <dc:language>en-US</dc:language>
  <cp:lastModifiedBy>Tomáš Kudělka</cp:lastModifiedBy>
  <cp:lastPrinted>2023-04-11T09:10:00Z</cp:lastPrinted>
  <dcterms:modified xsi:type="dcterms:W3CDTF">2023-04-20T14:33:00Z</dcterms:modified>
  <cp:revision>19</cp:revision>
  <dc:subject/>
  <dc:title>SOUHRNNÁ TECHNICKÁ  ZPRÁVA</dc:title>
</cp:coreProperties>
</file>