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Žádost o individuální vzdělávací plán</w:t>
      </w:r>
    </w:p>
    <w:p>
      <w:pPr>
        <w:pStyle w:val="Normal"/>
        <w:rPr>
          <w:b/>
          <w:b/>
        </w:rPr>
      </w:pPr>
      <w:r>
        <w:rPr>
          <w:b/>
        </w:rPr>
        <w:t>(§ 16 – § 18 zákona 561/2004 Sb.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 žáka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řída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korespondenci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zákonného zástupce, pokud žák není zletilý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ůvod IVP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dobí pro IVP (od–do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ované cizí jazyky včetně skupiny (případně volitelné předměty)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žáka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zákonného zástupce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>Žádost o IVP u žáků se speciálními vzdělávacími potřebami musí být doložena aktuálně platným vyjádřením školského poradenského zařízení. Žádost o IVP nadaných/talentovaných žáků (např. sportovců) musí být doložen vyjádřením organizace, která se žákem v daném oboru spolupracuje.</w:t>
      </w:r>
    </w:p>
    <w:p>
      <w:pPr>
        <w:pStyle w:val="Normal"/>
        <w:rPr/>
      </w:pPr>
      <w:r>
        <w:rPr/>
        <w:t>Žádost o IVP podává dále každý zletilý žák/zákonný zástupce, který chce během školního roku studovat souběžně na SŠ v zahraničí. IVP se zpracovává nejdéle na období jednoho školníh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…………………… dne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5432" w:leader="none"/>
        </w:tabs>
        <w:spacing w:lineRule="auto" w:line="48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>Vyjádření ředitele školy:</w:t>
        <w:tab/>
      </w:r>
      <w:r>
        <w:rPr>
          <w:rFonts w:cs="Times New Roman" w:ascii="Times New Roman" w:hAnsi="Times New Roman"/>
          <w:bCs/>
          <w:szCs w:val="24"/>
        </w:rPr>
        <w:t>schvaluji</w:t>
        <w:tab/>
        <w:t>neschvaluji*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5432" w:leader="none"/>
        </w:tabs>
        <w:spacing w:lineRule="auto" w:line="4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atum:</w:t>
        <w:tab/>
        <w:t>………………………</w:t>
        <w:tab/>
        <w:t>Podpis: …………………………………………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212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550" w:leader="none"/>
        <w:tab w:val="left" w:pos="6663" w:leader="none"/>
      </w:tabs>
      <w:spacing w:lineRule="auto" w:line="240" w:before="0" w:after="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b/>
        <w:sz w:val="18"/>
      </w:rPr>
      <w:t>Tel.: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 xml:space="preserve">DM: </w:t>
    </w:r>
    <w:r>
      <w:rPr>
        <w:rFonts w:cs="Calibri Light" w:ascii="Calibri Light" w:hAnsi="Calibri Light"/>
        <w:sz w:val="18"/>
      </w:rPr>
      <w:t>556 414 438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</w:t>
      <w:tab/>
      <w:t>gbilovec@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Web:</w:t>
      <w:tab/>
    </w:r>
    <w:r>
      <w:rPr>
        <w:rFonts w:cs="Calibri Light" w:ascii="Calibri Light" w:hAnsi="Calibri Light"/>
        <w:sz w:val="18"/>
      </w:rPr>
      <w:t>www.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ID DS:</w:t>
    </w:r>
    <w:r>
      <w:rPr>
        <w:rFonts w:cs="Calibri Light" w:ascii="Calibri Light" w:hAnsi="Calibri Light"/>
        <w:sz w:val="18"/>
      </w:rPr>
      <w:tab/>
      <w:t>txtfd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-18415</wp:posOffset>
              </wp:positionV>
              <wp:extent cx="5348605" cy="784225"/>
              <wp:effectExtent l="0" t="0" r="0" b="2228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8520" cy="784080"/>
                        <a:chOff x="0" y="0"/>
                        <a:chExt cx="5348520" cy="784080"/>
                      </a:xfrm>
                    </wpg:grpSpPr>
                    <wps:wsp>
                      <wps:cNvSpPr txBox="1"/>
                      <wps:spPr>
                        <a:xfrm>
                          <a:off x="1271880" y="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11456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15pt;margin-top:-1.45pt;width:421.15pt;height:61.75pt" coordorigin="23,-29" coordsize="8423,12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-29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3;top:6;width:1754;height:11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430530</wp:posOffset>
              </wp:positionV>
              <wp:extent cx="58235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7pt;margin-top:3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3:00Z</dcterms:created>
  <dc:creator>GMK Bílovec</dc:creator>
  <dc:description/>
  <cp:keywords/>
  <dc:language>en-US</dc:language>
  <cp:lastModifiedBy>sklepackova</cp:lastModifiedBy>
  <cp:lastPrinted>2017-10-05T11:31:00Z</cp:lastPrinted>
  <dcterms:modified xsi:type="dcterms:W3CDTF">2017-10-05T09:33:00Z</dcterms:modified>
  <cp:revision>2</cp:revision>
  <dc:subject/>
  <dc:title>zkouška psaní ve Wordu</dc:title>
</cp:coreProperties>
</file>